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10" w:right="488" w:hanging="1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lang w:val="en-US"/>
              </w:rPr>
              <w:t>П</w:t>
            </w:r>
            <w:r>
              <w:rPr>
                <w:color w:val="000000"/>
              </w:rPr>
              <w:t xml:space="preserve">редс.ППО </w:t>
            </w:r>
            <w:r>
              <w:rPr>
                <w:color w:val="000000"/>
                <w:lang w:val="en-US"/>
              </w:rPr>
              <w:t xml:space="preserve"> МБОУ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СОШ </w:t>
            </w:r>
            <w:r>
              <w:rPr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г. Грозного</w:t>
            </w:r>
            <w:r>
              <w:rPr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пр. №_____ от 01.09.2022г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а по охране труд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</w:t>
      </w:r>
      <w:r>
        <w:rPr>
          <w:i/>
          <w:color w:val="0000FF"/>
        </w:rPr>
        <w:t xml:space="preserve"> </w:t>
      </w:r>
      <w:r>
        <w:rPr/>
        <w:t xml:space="preserve">разработана </w:t>
      </w:r>
      <w:r>
        <w:rPr>
          <w:color w:val="000000"/>
          <w:shd w:fill="FFFFFF" w:val="clear"/>
        </w:rPr>
        <w:t xml:space="preserve">на основе </w:t>
      </w:r>
      <w:r>
        <w:rPr/>
        <w:t>Профессионального стандарта 40.054 «Специалист в области охраны труда», утвержденного приказом Министерства труда и социальной защиты Российской Федерации № 524н от 04.08.2014г с изменениями от 12 декабря 2016г</w:t>
      </w:r>
      <w:r>
        <w:rPr>
          <w:shd w:fill="FFFFFF" w:val="clear"/>
        </w:rPr>
        <w:t xml:space="preserve">; в соответствии с Федеральным законом №273-ФЗ от 29.12.2012г «Об образовании в Российской Федерации» в редакции от 2 июля 2021 года; </w:t>
      </w:r>
      <w:r>
        <w:rPr/>
        <w:t xml:space="preserve">СП 2.4.3648-20 «Санитарно-эпидемиологические требования к организациям воспитания и обучения, отдыха и оздоровления детей и молодежи», </w:t>
      </w:r>
      <w:r>
        <w:rPr>
          <w:shd w:fill="FFFFFF" w:val="clear"/>
        </w:rPr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функциональные обязанности, права и ответственность работника, занимающего в общеобразовательной организации должность специалиста по охране труда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u w:val="single"/>
        </w:rPr>
        <w:t xml:space="preserve">На должность специалиста по охране труда может назначаться лицо: 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имеющее высше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, либо высшее образование и дополнительное профессиональное образование (профессиональная переподготовка) в области охраны труда, либо среднее профессиональное образование и дополнительное профессиональное образование (профессиональная переподготовка) в области охраны труда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без предъявления требований к опыту практической работы, а при наличии среднего профессионального образования стаж работы в области охраны труда не менее 3 л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4. Специалист по охране труда принимается на работу и освобождается от должности директором общеобразовательной организации в порядке, установленно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1.5. Специалист по охране труда относится к категории специалистов и непосредственно подчиняется директору школы.</w:t>
      </w:r>
    </w:p>
    <w:p>
      <w:pPr>
        <w:pStyle w:val="Normal"/>
        <w:jc w:val="both"/>
        <w:rPr/>
      </w:pPr>
      <w:r>
        <w:rPr/>
        <w:t>1.6. В своей профессиональной деятельности специалист по охране труда руководствуется</w:t>
      </w:r>
      <w:r>
        <w:rPr>
          <w:u w:val="single"/>
        </w:rPr>
        <w:t xml:space="preserve"> </w:t>
      </w:r>
      <w:r>
        <w:rPr/>
        <w:t>законодательными и нормативными актами Российской Федерации в сфере охраны труда, административным, трудовым и хозяйственным законодательством Российской Федерации, решениями органов управления образования всех уровней по вопросам организации охраны труда, а такж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Т 12.0.004-2015 «Система стандартов безопасности труда. Организация обучения безопасности труда. Общие положения» и иными стандартами, регламентирующими систему управления охраной труда, правилами и нормами охраны труда и пожарной безопас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новлением Минтруда и Минобразования России № 1/29 от 13 января 2003 г «Об утверждении порядка обучения по охране труда и проверки знаний требований охраны труда работников организаци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ым положением о системе управления охраной труда, утвержденным Приказом Минтруда РФ №438н от 19.08.2016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м Министерства образования и науки Российской Федерации № 12-1077 от 25.08.2015г «Рекомендации по созданию и функционированию системы управления охраной труда и обеспечением безопасности образовательного процесса в образовательных организациях, осуществляющих образовательную деятельность»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Федеральным законом №273-ФЗ от 29.12.2012г «Об образовании в Российской Федераци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вом, Правилами внутреннего трудового распорядка и локальными актами по охране труда (в том числе приказами директора школ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овым договором между работником и работодателем.</w:t>
      </w:r>
    </w:p>
    <w:p>
      <w:pPr>
        <w:pStyle w:val="Normal"/>
        <w:jc w:val="both"/>
        <w:rPr>
          <w:u w:val="single"/>
        </w:rPr>
      </w:pPr>
      <w:r>
        <w:rPr/>
        <w:t xml:space="preserve">1.7. </w:t>
      </w:r>
      <w:r>
        <w:rPr>
          <w:u w:val="single"/>
        </w:rPr>
        <w:t>Специалист по охране труда общеобразовательной организации должен зн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ую правовую базу в сфере охраны труда, трудовое законодательство Российской Федерации, законодательство Российской Федерации в области охраны труда, пожарной и конструкционной безопасности, санитарно-гигиеническое законодатель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дарты, регламентирующие систему управления охраной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локальных нормативных актов в сфере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разработки, согласования, утверждения и хранения локальной документации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технологических процессов на пищеблоке школы и в учебных мастерских, работы устройств, оборудования и приборов, используемых в школ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ативные требования по вопросам обучения и проверки знаний требований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ологии, формы, средства и методы проведения инструктажей по охране труда, обучения охране труда и проверки знаний требований охраны труда в общеобразовательном учрежд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выявления потребностей в обучении сотрудников школы по вопросам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психологии, педагогики, информационных технолог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и (каналы) доведения информации по вопросам условий и охраны труда до работников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омочия трудового коллектива в решении вопросов охраны труда и полномочия органов исполнительной власти по мониторингу и контролю состояния условий и охраны труда в обще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ы взаимодействия с заинтересованными органами и организациями по вопросам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и порядок оформления отчетной (статистической) документации по вопросам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и порядок оценки опасностей и профессиональных рисков сотрудников шко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и и характеристики вредных и опасных факторов в общеобразовательном учреждении, трудового процесса, их классиф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роведения предварительных при поступлении на работу, периодических и внеочередных медицинских осмотров работников, иных медицинских осмотров и освидетельствований работ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повой перечень ежегодно реализуемых мероприятий по улучшению условий и охраны труда и снижению уровней профессиональных рис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санитарно-гигиенического законодательства по отношению к общеобразовательному учреждению с массовым пребыванием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и размеры (объем) компенсаций сотрудникам, занятым на работах с вредными условиями труда, условия и порядок их предост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мотивации и стимулирования сотрудников школы к безопасному труд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ребования нормативных правовых актов к зданиям, сооружениям, помещениям, оборудованию, установкам, технологическим процессам в части обеспечения безопасных условий и охраны тр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ы и виды средств коллективной и индивидуальной защиты, общие требования, установленные к средствам коллективной защиты, применения, принципы защиты и основные характеристики средств коллективной и индивидуальной защи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и нормы охраны труда, пожарной и электробезопасности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Специалист по охране труда общеобразовательной организации должен ум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государственные нормативные требования охраны труда при разработке локальных нормативных ак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нормативные правовые акты в части выделения в них требований, процедур, регламентов, рекомендаций для адаптации и внедрения в локальную нормативную документацию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 оценивать предложения и замечания к проектам локальных нормативных актов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зменения законодательства в сфере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ьзоваться справочными информационными базами данных, содержащими документы и материалы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рабатывать (подбирать) программы обучения по вопросам охраны труда, методические материалы для работников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одить вводный инструктаж по охране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сультировать по вопросам разработки программ инструктажей, обучения по охране труда и проверки знаний требований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ьзоваться современными техническими средствами обучения (мультимедийным проектором, персональным компьютером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ивать эффективность обучения работников школы по вопросам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отчетные документы о проведении обучения, инструктажей по охране труда и проверки знаний требований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товить документы, содержащие полную и объективную информацию по вопросам охраны труд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, представлять и обосновывать позицию по вопросам функционирования системы управления охраной труда и контроля соблюдения требований охраны труда в обще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менять методы идентификации опасностей и оценки профессиональных риск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ординировать проведение специальной оценки условий труда, анализировать результаты оценки условий труда на рабочих местах работников школ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ивать приоритетность реализации мероприятий по улучшению условий и охраны труда с точки зрения их эффектив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ть требования к средствам индивидуальной защиты и средствам коллективной защиты с учетом условий труда на рабочих местах, оценивать их характеристики, а также соответствие нормативным требования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ализировать и оценивать состояние санитарно-бытового обслуживания работников общеобразовательного учрежд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ять необходимую документацию для заключения договора между общеобразовательным учреждением и медицинским учреждением на проведение медосмотров и медицинских освидетельствова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формлять документы, связанные с обеспечением сотрудников школы средствами индивидуальной защиты, проведением обязательных медицинских осмотров и освидетельствов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>1.9. Специалист по охране труда должен соблюдать требования Конвенции о правах ребенка, пройти обучение и иметь навыки оказания первой помощи пострадавшим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Специалист по охране труда должен строго соблюдать требования охраны труда, пожарной безопасности и личной гигиены на рабочем месте, знать порядок действий при возникновении пожара или иной чрезвычайной ситуации и эвакуации в шко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70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spacing w:lineRule="atLeast" w:line="270"/>
        <w:jc w:val="both"/>
        <w:rPr/>
      </w:pPr>
      <w:r>
        <w:rPr>
          <w:i/>
        </w:rPr>
        <w:t>Основными трудовыми функциями специалиста по охране труда являются: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 Внедрение и обеспечение функционирования системы управления охраной труда в образовательном учрежден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1. Нормативное обеспечение системы управления охраной труда в школе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2. Обеспечение подготовки работников школы в области охраны труда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3. Сбор, обработка и передача информации по вопросам условий и охраны труда в общеобразовательном учреждени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2.1.4. Обеспечение снижения уровней профессиональных рисков с учетом условий труда в общеобразовательном учрежде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В рамках трудовой функции нормативного обеспечения системы управления охраной труд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 наличие, хранение и доступ к нормативным правовым актам, содержащим государственные нормативные требования охраны труда для общеобразовательных учреж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ет проекты локальных нормативных актов, обеспечивающих создание и функционирование системы управления охраной труд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 подготовку предложений в разделы коллективного договора, соглашения по охране труда и трудовых договоров с работниками школы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заимодействует с представительными органами работников общеобразовательного учреждения по вопросам условий и охраны труда и согласование локальной документации по вопросам охраны тру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 подготовку локальных нормативных актов по вопросам охраны труда в случае вступления в силу новых или внесения изменений в действующие нормативные правовые акты, содержащие нормы трудового права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обеспечения подготовки сотрудников школы в области охраны тру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ет потребности в обучении и планировании обучения работников общеобразовательного учреждения по вопросам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 вводный инструктаж по охране труда, осуществляет координацию проведения первичного, периодического, внепланового и целевого инструктажа, обучение работников школы методам и приемам оказания первой помощи пострадавши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ывает методическую помощь заместителям директора школы, руководителям методических объединений по вопросам охраны труда и безопасности жизнедеятельности школьников, в разработке инструкций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имает участие в работе комиссии по проведению специальной оценки условий труда, организует взаимодействие членов комиссии по проведению специальной оценки условий труда, созданной в общеобразовательном учреждении в установленном поряд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аствует и выступает на совещаниях, заседаниях методических объединений учителей, педагогических советах по вопросам организации охраны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ирует использование работниками школы безопасных методов и приемов труда, инструктажей по охране труда в соответствии с нормативными требова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роверку знания требований охраны труда среди работников общеобразовательного учреж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контроль соблюдения работниками общеобразовательного учреждения законодательных и нормативно-правовых актов по охране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одит профилактическую работу по предупреждению производственного и детского травматизма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сбора, обработки и передачи информации по вопросам условий и охраны труд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формирует сотрудников школы об условиях и охране труда на рабочих местах, о риске повреждения здоровья, предоставляемых им гарантиях, полагающихся им компенсациях и средствах индивидуальной защи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сбор информации и предложений от работников школы, их представительных органов, методических объединений по вопросам условий и охраны тру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подготовку для представления директором школы органам исполнительной власти, органам профсоюзного контроля информации и документов, необходимых для осуществления ими своих полномоч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сбор и обработку информации, характеризующей состояние условий и охраны труда в общеобразовательном учрежден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уществляет подготовку отчетной (статистической) документации директора школы по вопросам условий и охраны труда в общеобразовательном учреждении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u w:val="single"/>
        </w:rPr>
        <w:t>В рамках трудовой функции обеспечения снижения уровней профессиональных рисков с учетом условий тру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являет, анализирует и оценивает профессиональные рис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атывает планы (программы) мероприятий по обеспечению безопасных условий и охраны труда, улучшению условий и охраны труда, управлению профессиональными риск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атывает мероприятия по повышению уровня мотивации сотрудников школы к безопасному труду, заинтересованности работников в улучшении условий труда, вовлечению их в решение вопросов, связанных с охраной тру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подготовку предложений по обеспечению режима труда и отдыха работников школы, перечню полагающихся им компенсаций в соответствии с нормативными требования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организацию проведения предварительных при приеме на работу и периодических медицинских осмотров, других обязательных медицинских осмотров (освидетельствований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выработку мер по лечебно-профилактическому обслуживанию и поддержанию требований по санитарно-бытовому обслуживанию работников в соответствии с требованиями нормативных документ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воевременности и полноты обеспечения обслуживающего персонала школы специальной одеждой, специальной обувью и другими средствами индивидуальной защи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расследовании несчастных случаев, произошедшими с работниками и учащимися школы, анализе причин травматизма, в разработке мероприятий по их предотвращению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облюдения требований охраны труда, безопасных приемов и методов работы при проведении практики студентов педагогических учреждений и уроков техн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состояния и исправности средств индивидуальной и коллективной защиты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3.5. Специалист по охране труда в школе составляет перспективный план работы на год (четверть), предоставляет анализ работы за год директору общеобразовательного учрежд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6. Соблюдает этические нормы поведения в общеобразовательном учреждении, в быту, а также в общественных мест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7. Обеспечивает сохранность подотчетного оборудования, организует и способствует пополнению кабинета охраны труда нормативными и методическими материалами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8. Проходит периодические бесплатные медицинские обслед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9. Выполняет положения должностной инструкции, правила охраны труда, пожарной безопасности, санитарно-гигиенические нормы и требования на рабочем месте, а также трудовую дисциплину, Устав и Правила внутреннего трудового распорядка, установленные в общеобразовате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Специалист по охране труда имеет право:</w:t>
      </w:r>
    </w:p>
    <w:p>
      <w:pPr>
        <w:pStyle w:val="Normal"/>
        <w:jc w:val="both"/>
        <w:rPr/>
      </w:pPr>
      <w:r>
        <w:rPr/>
        <w:t>4.1. Вносить конкретные предложения администрации школы по вопросам организации охраны труда и условий труда, по развитию и совершенствованию деятельности школы с учетом вопросов охраны труда.</w:t>
      </w:r>
    </w:p>
    <w:p>
      <w:pPr>
        <w:pStyle w:val="Normal"/>
        <w:jc w:val="both"/>
        <w:rPr/>
      </w:pPr>
      <w:r>
        <w:rPr/>
        <w:t>4.2. Запрашивать и пользоваться информационными материалами и нормативно-правовыми документами, необходимыми для исполнения своих должностных обязанностей, получать поступающие в общеобразовательное учреждение документы и иные информационные материалы по своему профилю деятельности для ознакомления, систематизированного учета и использования в работе.</w:t>
      </w:r>
    </w:p>
    <w:p>
      <w:pPr>
        <w:pStyle w:val="Normal"/>
        <w:jc w:val="both"/>
        <w:rPr/>
      </w:pPr>
      <w:r>
        <w:rPr/>
        <w:t>4.3. Вносить предложения директору школы по поощрению и наложению взысканий на работников общеобразовательного учреждения по своей деятельности.</w:t>
      </w:r>
    </w:p>
    <w:p>
      <w:pPr>
        <w:pStyle w:val="Normal"/>
        <w:jc w:val="both"/>
        <w:rPr/>
      </w:pPr>
      <w:r>
        <w:rPr/>
        <w:t>4.4. Запрашивать и получать от заместителей директора, руководителей методических объединений школы информацию, необходимую для выполнения возложенных на него должностных обязанностей.</w:t>
      </w:r>
    </w:p>
    <w:p>
      <w:pPr>
        <w:pStyle w:val="Normal"/>
        <w:jc w:val="both"/>
        <w:rPr/>
      </w:pPr>
      <w:r>
        <w:rPr/>
        <w:t>4.5. Осуществлять в пределах своей компетенции проверку деятельности педагогических работников школы по охране труда, о результатах проверок докладывать директору общеобразовательного учреждения.</w:t>
      </w:r>
    </w:p>
    <w:p>
      <w:pPr>
        <w:pStyle w:val="Normal"/>
        <w:jc w:val="both"/>
        <w:rPr/>
      </w:pPr>
      <w:r>
        <w:rPr/>
        <w:t>4.6. Участвовать в совещаниях, педагогических советах при рассмотрении вопросов, отнесенных к компетенции службы охраны труда.</w:t>
      </w:r>
    </w:p>
    <w:p>
      <w:pPr>
        <w:pStyle w:val="Normal"/>
        <w:jc w:val="both"/>
        <w:rPr/>
      </w:pPr>
      <w:r>
        <w:rPr/>
        <w:t>4.7. Предъявлять работникам школы обязательные для исполнения предписания об устранении выявленных при проверках нарушений требований охраны труда и контролировать их выполнение.</w:t>
      </w:r>
    </w:p>
    <w:p>
      <w:pPr>
        <w:pStyle w:val="Normal"/>
        <w:jc w:val="both"/>
        <w:rPr/>
      </w:pPr>
      <w:r>
        <w:rPr/>
        <w:t>4.8. Требовать отстранения от работы лиц, не имеющих допуска к выполнению данного вида работ, не прошедших в установленном порядке предварительных и периодических медицинских осмотров, инструктажа по охране труда, не использующих в своей работе предоставленных средств индивидуальной защиты, а также нарушающих требования законодательства об охране труда.</w:t>
      </w:r>
    </w:p>
    <w:p>
      <w:pPr>
        <w:pStyle w:val="Normal"/>
        <w:jc w:val="both"/>
        <w:rPr/>
      </w:pPr>
      <w:r>
        <w:rPr/>
        <w:t>4.9. Требовать письменные объяснения от лиц, допустивших нарушения законодательства об охране труда, допустившие травмирование работников и учащихся школы.</w:t>
      </w:r>
    </w:p>
    <w:p>
      <w:pPr>
        <w:pStyle w:val="Normal"/>
        <w:jc w:val="both"/>
        <w:rPr/>
      </w:pPr>
      <w:r>
        <w:rPr/>
        <w:t>4.10. Повышать свою квалификацию, пользоваться правами в соответствии с ТК РФ.</w:t>
      </w:r>
    </w:p>
    <w:p>
      <w:pPr>
        <w:pStyle w:val="Normal"/>
        <w:widowControl w:val="false"/>
        <w:autoSpaceDE w:val="false"/>
        <w:jc w:val="both"/>
        <w:rPr/>
      </w:pPr>
      <w:r>
        <w:rPr/>
        <w:t>4.11. Принимать участие в управлении общеобразовательным учреждением в порядке, определяемом Уставом.</w:t>
      </w:r>
    </w:p>
    <w:p>
      <w:pPr>
        <w:pStyle w:val="Normal"/>
        <w:widowControl w:val="false"/>
        <w:autoSpaceDE w:val="false"/>
        <w:jc w:val="both"/>
        <w:rPr/>
      </w:pPr>
      <w:r>
        <w:rPr/>
        <w:t>4.12. На защиту своей профессиональной чести и достоин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4.13. Знакомиться с проектами решений администрации общеобразовательного учреждения, касающимися его рабочей</w:t>
      </w:r>
      <w:r>
        <w:rPr>
          <w:b/>
          <w:bCs/>
        </w:rPr>
        <w:t xml:space="preserve"> </w:t>
      </w:r>
      <w:r>
        <w:rPr/>
        <w:t>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4.14. На обеспечение рабочего места, соответствующего государственным нормативным требованиям охраны труда и условиям, предусмотренным коллективным договором между администрацией и работниками школ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Специалист по охране труда несет персональную ответственнос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ведение документации, предусмотренной должностными обязанностями и действующими нормативно-правовыми актами, предоставление в установленном порядке достоверной статистической и иной информации о своей дея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оперативное принятие мер, включая своевременное информирование администрации школы, по пресечению выявленных нарушений правил охраны труда, противопожарных и иных правил, создающих угрозу деятельности общеобразовательного учреждения, его работникам и учащим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 своевременное проведение расследований несчастных случаев с работниками и обучающимися школы.</w:t>
      </w:r>
    </w:p>
    <w:p>
      <w:pPr>
        <w:pStyle w:val="Normal"/>
        <w:jc w:val="both"/>
        <w:rPr/>
      </w:pPr>
      <w:r>
        <w:rPr/>
        <w:t>За нарушение законодательных и нормативных актов специалист по охране труда может быть привлечен в соответствии с действующим законодательством РФ в зависимости от тяжести проступка к дисциплинарной, материальной, административной и уголов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2. За неисполнение или нарушение без уважительных причин своих должностных обязанностей, установленных должностной инструкцией, Устава и Правил внутреннего трудового распорядка, приказов директора школы и иных локальных нормативных актов, специалист по охране труда несет дисциплинарную ответственность в порядке, утвержденном трудовым законодательством Российской Федерации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5.3. За применение, в том числе однократное, методов воспитания, связанных с физическим и (или) психическим насилием над личностью школьника, а также за совершение иного аморального проступка специалист по охране труда школы может быть освобожден от занимаемой должности в соответствии с трудовым </w:t>
      </w:r>
      <w:r>
        <w:rPr>
          <w:color w:val="000000"/>
        </w:rPr>
        <w:t>законодательством Российской Федерации. Увольнение за подоб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виновное причинение общеобразовательному учреждению и участникам образовательных отношений ущерба в связи с исполнением (нарушением) своих прямых должностных обязанностей специалист по охране труда несет материальную ответственность в размере, установленном трудовым и (или) гражданск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5.5. За несоблюдение правил и требований пожарной безопасности, охраны труда, санитарно-гигиенических правил специалист по охране труда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Специалист по охране труда в общеобразовательном учреждении выполняет работу согласно утвержденному директором школы графику работы, составленному исходя из 40 часовой рабочей недели на ставку заработной платы, участвует в совещаниях, выступает на педагогических советах, заседаниях методических объединений учителей по вопросам организации работы по охране труда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 xml:space="preserve">6.2. Самостоятельно планирует свою деятельность на каждый учебный год и каждую учебную четверть. </w:t>
      </w:r>
      <w:r>
        <w:rPr/>
        <w:t>План работы</w:t>
      </w:r>
      <w:r>
        <w:rPr>
          <w:color w:val="000000"/>
        </w:rPr>
        <w:t xml:space="preserve"> специалиста по охране труда утверждается непосредственно директором общеобразовательного учрежд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6.3. Получает от директора школы информацию нормативно-правового характера, систематически знакомится под подпись с соответствующими документами, как локальными, так и вышестоящих органов управления образования.</w:t>
      </w:r>
    </w:p>
    <w:p>
      <w:pPr>
        <w:pStyle w:val="P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6.4. Информирует администрацию общеобразовательного учреждения о несчастных случаях, произошедших в учреждении, и о проведенном расследовании обстоятельств, а также о недостатках в обеспечении требований охраны труда и пожарной безопасности в общеобразовательном учреждени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5. Информирует директора (при отсутствии – иное должностное лицо) о факте возникновения групповых инфекционных и неинфекционных заболеваний, заместителя директора по административно-хозяйственной части – об аварийных ситуациях в работе систем электроосвещения, отопления и водопровода.</w:t>
      </w:r>
    </w:p>
    <w:p>
      <w:pPr>
        <w:pStyle w:val="Normal"/>
        <w:widowControl w:val="false"/>
        <w:autoSpaceDE w:val="false"/>
        <w:jc w:val="both"/>
        <w:rPr/>
      </w:pPr>
      <w:r>
        <w:rPr/>
        <w:t>6.6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>Регулярно обменивается информацией по вопросам и задачам, входящим в компетенцию специалиста по охране труда с администрацией, педагогами и иными работниками общеобразовательного учреждения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7. Принимает под свою персональную ответственность материальные ценности с непосредственным использованием и хранением их в кабинете охраны труда общеобразовательного учреждения </w:t>
      </w:r>
      <w:r>
        <w:rPr>
          <w:color w:val="FFFFFF"/>
          <w:sz w:val="8"/>
          <w:szCs w:val="8"/>
        </w:rPr>
        <w:t>http://ohrana-tryda.com/node/1993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6.8. Представляет директору школы письменный отчет о своей деятельности объемом не более пяти машинописных страниц по окончании каждого учебного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6.9. Сообщает директору и его заместителям информацию, полученную на совещаниях, семинарах, конференциях непосредственно после ее получения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сотрудника с настоящей должностной инструкцией подтверждается подписью в экземпляре инструкции, хранящемся у директора школы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</w:t>
      </w:r>
    </w:p>
    <w:p>
      <w:pPr>
        <w:pStyle w:val="Normal"/>
        <w:rPr/>
      </w:pPr>
      <w:r>
        <w:rPr/>
        <w:t>«___»____________202__г.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26:00Z</dcterms:created>
  <dc:creator>Пользователь</dc:creator>
  <dc:description/>
  <cp:keywords/>
  <dc:language>en-US</dc:language>
  <cp:lastModifiedBy>Пользователь</cp:lastModifiedBy>
  <cp:lastPrinted>2022-09-30T08:35:00Z</cp:lastPrinted>
  <dcterms:modified xsi:type="dcterms:W3CDTF">2022-10-07T07:57:00Z</dcterms:modified>
  <cp:revision>48</cp:revision>
  <dc:subject/>
  <dc:title>ДОЛЖНОСТНАЯ ИНСТРУКЦИЯ ДЛЯ </dc:title>
</cp:coreProperties>
</file>