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shd w:fill="FFFFFF" w:val="clear"/>
        <w:ind w:left="10" w:right="488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b/>
          <w:sz w:val="28"/>
          <w:szCs w:val="28"/>
        </w:rPr>
        <w:t>#&amp;</w:t>
        <w:softHyphen/>
        <w:t>,</w:t>
        <w:noBreakHyphen/>
        <w:t xml:space="preserve">§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µ§"</w:t>
        <w:noBreakHyphen/>
        <w:t xml:space="preserve">§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noBreakHyphen/>
        <w:t xml:space="preserve"> </w:t>
        <w:noBreakHyphen/>
        <w:t>"§,</w:t>
        <w:noBreakHyphen/>
        <w:t xml:space="preserve">§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#' §µ§§</w:t>
      </w:r>
    </w:p>
    <w:p>
      <w:pPr>
        <w:pStyle w:val="Normal"/>
        <w:ind w:left="10" w:right="488" w:hanging="10"/>
        <w:jc w:val="center"/>
        <w:rPr/>
      </w:pPr>
      <w:r>
        <w:rPr>
          <w:b/>
          <w:color w:val="000000"/>
          <w:sz w:val="28"/>
          <w:szCs w:val="28"/>
        </w:rPr>
        <w:fldChar w:fldCharType="begin"/>
      </w:r>
      <w:r>
        <w:rPr>
          <w:sz w:val="28"/>
          <w:b/>
          <w:szCs w:val="28"/>
          <w:color w:val="000000"/>
        </w:rPr>
        <w:instrText xml:space="preserve"> PAGE \* ARABIC </w:instrText>
      </w:r>
      <w:r>
        <w:rPr>
          <w:sz w:val="28"/>
          <w:b/>
          <w:szCs w:val="28"/>
          <w:color w:val="000000"/>
        </w:rPr>
        <w:fldChar w:fldCharType="separate"/>
      </w:r>
      <w:r>
        <w:rPr>
          <w:sz w:val="28"/>
          <w:b/>
          <w:szCs w:val="28"/>
          <w:color w:val="000000"/>
        </w:rPr>
        <w:t>1</w:t>
      </w:r>
      <w:r>
        <w:rPr>
          <w:sz w:val="28"/>
          <w:b/>
          <w:szCs w:val="28"/>
          <w:color w:val="000000"/>
        </w:rPr>
        <w:fldChar w:fldCharType="end"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! §µ//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noBreakHyphen/>
        <w:t xml:space="preserve"> </w:t>
        <w:noBreakHyphen/>
        <w:t xml:space="preserve">"§,/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(</w:t>
        <w:noBreakHyphen/>
        <w:t xml:space="preserve">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!2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  <w:noBreakHyphen/>
        <w:noBreakHyphen/>
        <w:noBreakHyphen/>
      </w:r>
    </w:p>
    <w:p>
      <w:pPr>
        <w:pStyle w:val="Normal"/>
        <w:ind w:left="10" w:right="488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PAGE \* ARABIC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1</w:t>
      </w:r>
      <w:r>
        <w:rPr>
          <w:sz w:val="28"/>
          <w:b/>
          <w:szCs w:val="28"/>
        </w:rPr>
        <w:fldChar w:fldCharType="end"/>
      </w:r>
    </w:p>
    <w:tbl>
      <w:tblPr>
        <w:tblW w:w="9255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'5G5=A:0O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A?C1;8:0,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@&gt;7=K9,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0=&gt;2&gt;,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B5;.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  <w:p>
            <w:pPr>
              <w:pStyle w:val="Normal"/>
              <w:ind w:left="10" w:right="488" w:hanging="1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sz w:val="20"/>
                <w:szCs w:val="20"/>
                <w:color w:val="000000"/>
              </w:rPr>
              <w:t>1</w:t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@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  <w:p>
            <w:pPr>
              <w:pStyle w:val="Normal"/>
              <w:ind w:left="10" w:right="488" w:hanging="10"/>
              <w:jc w:val="center"/>
              <w:rPr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  <w:p>
            <w:pPr>
              <w:pStyle w:val="Normal"/>
              <w:ind w:left="10" w:right="488" w:hanging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8"/>
                <w:szCs w:val="22"/>
                <w:lang w:val="en-US"/>
              </w:rPr>
              <w:fldChar w:fldCharType="begin"/>
            </w:r>
            <w:r>
              <w:rPr>
                <w:sz w:val="28"/>
                <w:b/>
                <w:szCs w:val="22"/>
                <w:color w:val="000000"/>
                <w:lang w:val="en-US"/>
              </w:rPr>
              <w:instrText xml:space="preserve"> PAGE \* ARABIC </w:instrText>
            </w:r>
            <w:r>
              <w:rPr>
                <w:sz w:val="28"/>
                <w:b/>
                <w:szCs w:val="22"/>
                <w:color w:val="000000"/>
                <w:lang w:val="en-US"/>
              </w:rPr>
              <w:fldChar w:fldCharType="separate"/>
            </w:r>
            <w:r>
              <w:rPr>
                <w:sz w:val="28"/>
                <w:b/>
                <w:szCs w:val="22"/>
                <w:color w:val="000000"/>
                <w:lang w:val="en-US"/>
              </w:rPr>
              <w:t>1</w:t>
            </w:r>
            <w:r>
              <w:rPr>
                <w:sz w:val="28"/>
                <w:b/>
                <w:szCs w:val="22"/>
                <w:color w:val="000000"/>
                <w:lang w:val="en-US"/>
              </w:rPr>
              <w:fldChar w:fldCharType="end"/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szCs w:val="20"/>
                <w:lang w:val="en-US"/>
              </w:rPr>
              <w:instrText xml:space="preserve"> PAGE \* ARABIC </w:instrText>
            </w:r>
            <w:r>
              <w:rPr>
                <w:sz w:val="20"/>
                <w:szCs w:val="20"/>
                <w:lang w:val="en-US"/>
              </w:rPr>
              <w:fldChar w:fldCharType="separate"/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fldChar w:fldCharType="end"/>
            </w:r>
          </w:p>
        </w:tc>
      </w:tr>
    </w:tbl>
    <w:p>
      <w:pPr>
        <w:pStyle w:val="Normal"/>
        <w:ind w:left="10" w:right="488" w:hanging="10"/>
        <w:jc w:val="both"/>
        <w:rPr>
          <w:b/>
          <w:b/>
          <w:i/>
          <w:i/>
          <w:sz w:val="28"/>
          <w:szCs w:val="22"/>
          <w:lang w:val="en-US" w:eastAsia="en-US"/>
        </w:rPr>
      </w:pPr>
      <w:r>
        <w:rPr>
          <w:b/>
          <w:i/>
          <w:sz w:val="28"/>
          <w:szCs w:val="22"/>
          <w:lang w:val="en-US" w:eastAsia="en-US"/>
        </w:rPr>
      </w:r>
    </w:p>
    <w:p>
      <w:pPr>
        <w:pStyle w:val="Normal"/>
        <w:ind w:left="10" w:right="488" w:hanging="10"/>
        <w:jc w:val="both"/>
        <w:rPr>
          <w:b/>
          <w:b/>
          <w:i/>
          <w:i/>
          <w:sz w:val="28"/>
          <w:szCs w:val="22"/>
          <w:lang w:val="en-US" w:eastAsia="en-US"/>
        </w:rPr>
      </w:pPr>
      <w:r>
        <w:rPr>
          <w:b/>
          <w:i/>
          <w:sz w:val="28"/>
          <w:szCs w:val="22"/>
          <w:lang w:val="en-US" w:eastAsia="en-US"/>
        </w:rPr>
        <w:fldChar w:fldCharType="begin"/>
      </w:r>
      <w:r>
        <w:rPr>
          <w:sz w:val="28"/>
          <w:i/>
          <w:b/>
          <w:szCs w:val="22"/>
          <w:lang w:val="en-US" w:eastAsia="en-US"/>
        </w:rPr>
        <w:instrText xml:space="preserve"> PAGE \* ARABIC </w:instrText>
      </w:r>
      <w:r>
        <w:rPr>
          <w:sz w:val="28"/>
          <w:i/>
          <w:b/>
          <w:szCs w:val="22"/>
          <w:lang w:val="en-US" w:eastAsia="en-US"/>
        </w:rPr>
        <w:fldChar w:fldCharType="separate"/>
      </w:r>
      <w:r>
        <w:rPr>
          <w:sz w:val="28"/>
          <w:i/>
          <w:b/>
          <w:szCs w:val="22"/>
          <w:lang w:val="en-US" w:eastAsia="en-US"/>
        </w:rPr>
        <w:t>1</w:t>
      </w:r>
      <w:r>
        <w:rPr>
          <w:sz w:val="28"/>
          <w:i/>
          <w:b/>
          <w:szCs w:val="22"/>
          <w:lang w:val="en-US" w:eastAsia="en-US"/>
        </w:rPr>
        <w:fldChar w:fldCharType="end"/>
      </w:r>
    </w:p>
    <w:tbl>
      <w:tblPr>
        <w:tblW w:w="9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/>
              <w:t>!</w:t>
              <w:noBreakHyphen/>
              <w:t>!</w:t>
              <w:noBreakHyphen/>
              <w:noBreakHyphen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A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softHyphen/>
              <w:t>: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52"/>
              <w:ind w:left="10" w:right="488" w:hanging="10"/>
              <w:jc w:val="both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lang w:val="en-US"/>
              </w:rPr>
              <w:softHyphen/>
            </w:r>
            <w:r>
              <w:rPr/>
              <w:t>@54A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softHyphen/>
              <w:softHyphen/>
              <w:noBreakHyphen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noBreakHyphen/>
              <w:t xml:space="preserve">#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/>
              <w:t>«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lang w:val="en-US"/>
              </w:rPr>
              <w:t>!</w:t>
              <w:noBreakHyphen/>
              <w:t xml:space="preserve">(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/>
              <w:t>!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»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52"/>
              <w:rPr>
                <w:color w:val="00000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@&gt;7=&gt;3&gt;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52"/>
              <w:ind w:left="10" w:right="488" w:hanging="10"/>
              <w:jc w:val="both"/>
              <w:rPr/>
            </w:pPr>
            <w:r>
              <w:rPr>
                <w:color w:val="000000"/>
                <w:lang w:val="en-US"/>
              </w:rPr>
              <w:fldChar w:fldCharType="begin"/>
            </w:r>
            <w:r>
              <w:rPr>
                <w:color w:val="000000"/>
                <w:lang w:val="en-US"/>
              </w:rPr>
              <w:instrText xml:space="preserve"> PAGE \* ARABIC </w:instrText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PAGE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A;0&lt;&gt;2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!-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?@&gt;</w:t>
            </w:r>
            <w:hyperlink r:id="rId2">
              <w:r>
                <w:rPr>
                  <w:rStyle w:val="InternetLink"/>
                </w:rPr>
                <w:t>@5:</w:t>
              </w:r>
            </w:hyperlink>
            <w:r>
              <w:rPr/>
              <w:t xml:space="preserve">B&gt;@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noBreakHyphen/>
              <w:t xml:space="preserve">#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«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!</w:t>
              <w:noBreakHyphen/>
              <w:t xml:space="preserve">(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!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6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»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@&gt;7=&gt;3&gt;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!C;B0E0=&gt;20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-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right="488" w:hanging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?@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!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_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&gt;B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1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9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0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2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3.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ind w:right="488" w:hanging="0"/>
              <w:jc w:val="both"/>
              <w:rPr>
                <w:sz w:val="20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4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shd w:fill="FFFFFF" w:val="clear"/>
        <w:jc w:val="center"/>
        <w:rPr>
          <w:bCs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PAGE \* ARABIC </w:instrText>
      </w:r>
      <w:r>
        <w:rPr>
          <w:bCs/>
        </w:rPr>
        <w:fldChar w:fldCharType="separate"/>
      </w:r>
      <w:r>
        <w:rPr>
          <w:bCs/>
        </w:rPr>
        <w:t>1</w:t>
      </w:r>
      <w:r>
        <w:rPr>
          <w:bCs/>
        </w:rPr>
        <w:fldChar w:fldCharType="end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</w:rPr>
        <w:fldChar w:fldCharType="begin"/>
      </w:r>
      <w:r>
        <w:rPr>
          <w:bCs/>
        </w:rPr>
        <w:instrText xml:space="preserve"> PAGE \* ARABIC </w:instrText>
      </w:r>
      <w:r>
        <w:rPr>
          <w:bCs/>
        </w:rPr>
        <w:fldChar w:fldCharType="separate"/>
      </w:r>
      <w:r>
        <w:rPr>
          <w:bCs/>
        </w:rPr>
        <w:t>1</w:t>
      </w:r>
      <w:r>
        <w:rPr>
          <w:bCs/>
        </w:rPr>
        <w:fldChar w:fldCharType="end"/>
      </w:r>
      <w:r>
        <w:rPr>
          <w:b/>
          <w:bCs/>
          <w:sz w:val="28"/>
          <w:szCs w:val="28"/>
        </w:rPr>
        <w:t xml:space="preserve">µ&gt;;6=&gt;AB=0O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8=AB@C:F8O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H5D-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?&gt;20@0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H:&gt;;L=&gt;9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AB&gt;;&gt;2&gt;9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PAGE \* ARABIC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1</w:t>
      </w:r>
      <w:r>
        <w:rPr>
          <w:sz w:val="28"/>
          <w:b/>
          <w:szCs w:val="28"/>
          <w:bCs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_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both"/>
        <w:rPr>
          <w:b/>
          <w:b/>
          <w:color w:val="000000"/>
        </w:rPr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.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noBreakHyphen/>
        <w:t xml:space="preserve">1I85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?&gt;;&gt;65=8O</w:t>
      </w:r>
    </w:p>
    <w:p>
      <w:pPr>
        <w:pStyle w:val="Heading1"/>
        <w:spacing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1</w:t>
      </w:r>
      <w:r>
        <w:rPr>
          <w:b/>
          <w:color w:val="000000"/>
        </w:rPr>
        <w:fldChar w:fldCharType="end"/>
      </w:r>
      <w:r>
        <w:rPr>
          <w:b w:val="false"/>
          <w:iCs/>
          <w:sz w:val="24"/>
          <w:szCs w:val="24"/>
        </w:rPr>
        <w:t>1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1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0AB&gt;OI0O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4&gt;;6=&gt;AB=0O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8=AB@C:F8O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@07@01&gt;B0=0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=0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&gt;A=&gt;25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softHyphen/>
        <w:t xml:space="preserve">@&gt;D5AA8&gt;=0;L=&gt;3&gt;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AB0=40@B0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"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H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Y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P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E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R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L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I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N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K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1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"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h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t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t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p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: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/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/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c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l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a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s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s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i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n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f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o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r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m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r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u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/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p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r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o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f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s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t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a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n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d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a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r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t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y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/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3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3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0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1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1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-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p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o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v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a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r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.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h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t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m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l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"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\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o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"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softHyphen/>
        <w:t xml:space="preserve">@&gt;DAB0=40@B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softHyphen/>
        <w:t>&gt;20@"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rStyle w:val="InternetLink"/>
          <w:b/>
          <w:bCs/>
          <w:iCs/>
          <w:color w:val="000000"/>
          <w:sz w:val="24"/>
          <w:szCs w:val="24"/>
          <w:u w:val="none"/>
        </w:rPr>
        <w:softHyphen/>
        <w:t>&gt;20@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"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,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CB25@645==&gt;3&gt;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softHyphen/>
        <w:t xml:space="preserve">@8:07&gt;&lt;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8=8AB5@AB20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B@C40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8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A&gt;F80;L=&gt;9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70I8BK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&gt;AA89A:&gt;9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$545@0F8</w:t>
      </w:r>
      <w:bookmarkStart w:id="0" w:name="32eb3"/>
      <w:bookmarkEnd w:id="0"/>
      <w:r>
        <w:rPr>
          <w:b w:val="false"/>
          <w:iCs/>
          <w:sz w:val="24"/>
          <w:szCs w:val="24"/>
        </w:rPr>
        <w:t xml:space="preserve">8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&gt;B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8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A5=BO1@O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2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0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1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5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3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!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6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1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0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>=,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iCs/>
          <w:sz w:val="24"/>
          <w:szCs w:val="24"/>
        </w:rPr>
        <w:t xml:space="preserve">A </w:t>
      </w: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b w:val="false"/>
          <w:sz w:val="24"/>
          <w:szCs w:val="24"/>
        </w:rPr>
        <w:t xml:space="preserve">CG5B&gt;&lt;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!0=</w:t>
        <w:softHyphen/>
        <w:t xml:space="preserve">8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2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.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3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/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2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.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4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.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3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5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9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0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-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2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0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!0=8B0@=&gt;-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M?845&lt;8&gt;;&gt;38G5A:85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B@51&gt;20=8O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: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&gt;@30=870F88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&gt;1I5AB25==&gt;3&gt;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?8B0=8O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>=0A5;5=8O;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pacing w:val="2"/>
          <w:sz w:val="24"/>
          <w:szCs w:val="24"/>
        </w:rPr>
        <w:t xml:space="preserve"> </w:t>
      </w:r>
      <w:r>
        <w:rPr>
          <w:b w:val="false"/>
          <w:spacing w:val="2"/>
          <w:sz w:val="24"/>
          <w:szCs w:val="24"/>
        </w:rPr>
        <w:fldChar w:fldCharType="begin"/>
      </w:r>
      <w:r>
        <w:rPr>
          <w:sz w:val="24"/>
          <w:spacing w:val="2"/>
          <w:b w:val="false"/>
          <w:szCs w:val="24"/>
        </w:rPr>
        <w:instrText xml:space="preserve"> PAGE \* ARABIC </w:instrText>
      </w:r>
      <w:r>
        <w:rPr>
          <w:sz w:val="24"/>
          <w:spacing w:val="2"/>
          <w:b w:val="false"/>
          <w:szCs w:val="24"/>
        </w:rPr>
        <w:fldChar w:fldCharType="separate"/>
      </w:r>
      <w:r>
        <w:rPr>
          <w:sz w:val="24"/>
          <w:spacing w:val="2"/>
          <w:b w:val="false"/>
          <w:szCs w:val="24"/>
        </w:rPr>
        <w:t>2</w:t>
      </w:r>
      <w:r>
        <w:rPr>
          <w:sz w:val="24"/>
          <w:spacing w:val="2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!</w:t>
        <w:softHyphen/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4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6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4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8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!0=8B0@=&gt;-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M?845&lt;8&gt;;&gt;38G5A:85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B@51&gt;20=8O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@30=870F8O&lt;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2&gt;A?8B0=8O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&gt;1CG5=8O,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B4KE0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74&gt;@&gt;2;5=8O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45B59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&lt;&gt;;&gt;4568»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;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$545@0;L=&gt;3&gt;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70:&gt;=0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!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9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$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B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3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«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noBreakHyphen/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:0G5AB25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157&gt;?0A=&gt;AB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?8I52KE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?@&gt;4C:B&gt;2»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A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7&lt;5=5=8O&lt;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B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3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N;O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3&gt;40,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  <w:shd w:fill="FFFFFF" w:val="clear"/>
        </w:rPr>
        <w:fldChar w:fldCharType="begin"/>
      </w:r>
      <w:r>
        <w:rPr>
          <w:sz w:val="24"/>
          <w:b w:val="false"/>
          <w:shd w:fill="FFFFFF" w:val="clear"/>
          <w:szCs w:val="24"/>
        </w:rPr>
        <w:instrText xml:space="preserve"> PAGE \* ARABIC </w:instrText>
      </w:r>
      <w:r>
        <w:rPr>
          <w:sz w:val="24"/>
          <w:b w:val="false"/>
          <w:shd w:fill="FFFFFF" w:val="clear"/>
          <w:szCs w:val="24"/>
        </w:rPr>
        <w:fldChar w:fldCharType="separate"/>
      </w:r>
      <w:r>
        <w:rPr>
          <w:sz w:val="24"/>
          <w:b w:val="false"/>
          <w:shd w:fill="FFFFFF" w:val="clear"/>
          <w:szCs w:val="24"/>
        </w:rPr>
        <w:t>2</w:t>
      </w:r>
      <w:r>
        <w:rPr>
          <w:sz w:val="24"/>
          <w:b w:val="false"/>
          <w:shd w:fill="FFFFFF" w:val="clear"/>
          <w:szCs w:val="24"/>
        </w:rPr>
        <w:fldChar w:fldCharType="end"/>
      </w:r>
      <w:r>
        <w:rPr>
          <w:b w:val="false"/>
          <w:sz w:val="24"/>
          <w:szCs w:val="24"/>
          <w:shd w:fill="FFFFFF" w:val="clear"/>
        </w:rPr>
        <w:t xml:space="preserve">2 </w:t>
      </w:r>
      <w:r>
        <w:rPr>
          <w:b w:val="false"/>
          <w:sz w:val="24"/>
          <w:szCs w:val="24"/>
          <w:shd w:fill="FFFFFF" w:val="clear"/>
        </w:rPr>
        <w:fldChar w:fldCharType="begin"/>
      </w:r>
      <w:r>
        <w:rPr>
          <w:sz w:val="24"/>
          <w:b w:val="false"/>
          <w:shd w:fill="FFFFFF" w:val="clear"/>
          <w:szCs w:val="24"/>
        </w:rPr>
        <w:instrText xml:space="preserve"> PAGE \* ARABIC </w:instrText>
      </w:r>
      <w:r>
        <w:rPr>
          <w:sz w:val="24"/>
          <w:b w:val="false"/>
          <w:shd w:fill="FFFFFF" w:val="clear"/>
          <w:szCs w:val="24"/>
        </w:rPr>
        <w:fldChar w:fldCharType="separate"/>
      </w:r>
      <w:r>
        <w:rPr>
          <w:sz w:val="24"/>
          <w:b w:val="false"/>
          <w:shd w:fill="FFFFFF" w:val="clear"/>
          <w:szCs w:val="24"/>
        </w:rPr>
        <w:t>2</w:t>
      </w:r>
      <w:r>
        <w:rPr>
          <w:sz w:val="24"/>
          <w:b w:val="false"/>
          <w:shd w:fill="FFFFFF" w:val="clear"/>
          <w:szCs w:val="24"/>
        </w:rPr>
        <w:fldChar w:fldCharType="end"/>
      </w:r>
      <w:r>
        <w:rPr>
          <w:b w:val="false"/>
          <w:sz w:val="24"/>
          <w:szCs w:val="24"/>
          <w:shd w:fill="FFFFFF" w:val="clear"/>
        </w:rPr>
        <w:t xml:space="preserve">A&gt;&gt;B25BAB288 </w:t>
      </w:r>
      <w:r>
        <w:rPr>
          <w:b w:val="false"/>
          <w:sz w:val="24"/>
          <w:szCs w:val="24"/>
          <w:shd w:fill="FFFFFF" w:val="clear"/>
        </w:rPr>
        <w:fldChar w:fldCharType="begin"/>
      </w:r>
      <w:r>
        <w:rPr>
          <w:sz w:val="24"/>
          <w:b w:val="false"/>
          <w:shd w:fill="FFFFFF" w:val="clear"/>
          <w:szCs w:val="24"/>
        </w:rPr>
        <w:instrText xml:space="preserve"> PAGE \* ARABIC </w:instrText>
      </w:r>
      <w:r>
        <w:rPr>
          <w:sz w:val="24"/>
          <w:b w:val="false"/>
          <w:shd w:fill="FFFFFF" w:val="clear"/>
          <w:szCs w:val="24"/>
        </w:rPr>
        <w:fldChar w:fldCharType="separate"/>
      </w:r>
      <w:r>
        <w:rPr>
          <w:sz w:val="24"/>
          <w:b w:val="false"/>
          <w:shd w:fill="FFFFFF" w:val="clear"/>
          <w:szCs w:val="24"/>
        </w:rPr>
        <w:t>2</w:t>
      </w:r>
      <w:r>
        <w:rPr>
          <w:sz w:val="24"/>
          <w:b w:val="false"/>
          <w:shd w:fill="FFFFFF" w:val="clear"/>
          <w:szCs w:val="24"/>
        </w:rPr>
        <w:fldChar w:fldCharType="end"/>
      </w:r>
      <w:r>
        <w:rPr>
          <w:b w:val="false"/>
          <w:sz w:val="24"/>
          <w:szCs w:val="24"/>
          <w:shd w:fill="FFFFFF" w:val="clear"/>
        </w:rPr>
        <w:t xml:space="preserve">A </w:t>
      </w:r>
      <w:r>
        <w:rPr>
          <w:b w:val="false"/>
          <w:sz w:val="24"/>
          <w:szCs w:val="24"/>
          <w:shd w:fill="FFFFFF" w:val="clear"/>
        </w:rPr>
        <w:fldChar w:fldCharType="begin"/>
      </w:r>
      <w:r>
        <w:rPr>
          <w:sz w:val="24"/>
          <w:b w:val="false"/>
          <w:shd w:fill="FFFFFF" w:val="clear"/>
          <w:szCs w:val="24"/>
        </w:rPr>
        <w:instrText xml:space="preserve"> PAGE \* ARABIC </w:instrText>
      </w:r>
      <w:r>
        <w:rPr>
          <w:sz w:val="24"/>
          <w:b w:val="false"/>
          <w:shd w:fill="FFFFFF" w:val="clear"/>
          <w:szCs w:val="24"/>
        </w:rPr>
        <w:fldChar w:fldCharType="separate"/>
      </w:r>
      <w:r>
        <w:rPr>
          <w:sz w:val="24"/>
          <w:b w:val="false"/>
          <w:shd w:fill="FFFFFF" w:val="clear"/>
          <w:szCs w:val="24"/>
        </w:rPr>
        <w:t>2</w:t>
      </w:r>
      <w:r>
        <w:rPr>
          <w:sz w:val="24"/>
          <w:b w:val="false"/>
          <w:shd w:fill="FFFFFF" w:val="clear"/>
          <w:szCs w:val="24"/>
        </w:rPr>
        <w:fldChar w:fldCharType="end"/>
      </w:r>
      <w:r>
        <w:rPr>
          <w:b w:val="false"/>
          <w:sz w:val="24"/>
          <w:szCs w:val="24"/>
        </w:rPr>
        <w:t xml:space="preserve">"@C4&gt;2K&lt;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45:A&gt;&lt;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&gt;AA89A:&gt;9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$545@0F8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4@C38&lt;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=&gt;@&lt;0B82=K&lt;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0:B0&lt;8,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@53C;8@CNI8&lt;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B@C4&gt;2K5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gt;B=&gt;H5=8O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&lt;564C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@01&gt;B=8:&gt;&lt;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8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>@01&gt;B&gt;40B5;5&lt;.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PAGE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</w:p>
    <w:p>
      <w:pPr>
        <w:pStyle w:val="Normal"/>
        <w:spacing w:before="0" w:after="0"/>
        <w:jc w:val="both"/>
        <w:rPr/>
      </w:pPr>
      <w:r>
        <w:rPr>
          <w:b w:val="false"/>
          <w:iCs/>
          <w:sz w:val="24"/>
          <w:szCs w:val="24"/>
        </w:rPr>
        <w:fldChar w:fldCharType="begin"/>
      </w:r>
      <w:r>
        <w:rPr>
          <w:sz w:val="24"/>
          <w:b w:val="false"/>
          <w:szCs w:val="24"/>
          <w:iCs/>
        </w:rPr>
        <w:instrText xml:space="preserve"> PAGE \* ARABIC </w:instrText>
      </w:r>
      <w:r>
        <w:rPr>
          <w:sz w:val="24"/>
          <w:b w:val="false"/>
          <w:szCs w:val="24"/>
          <w:iCs/>
        </w:rPr>
        <w:fldChar w:fldCharType="separate"/>
      </w:r>
      <w:r>
        <w:rPr>
          <w:sz w:val="24"/>
          <w:b w:val="false"/>
          <w:szCs w:val="24"/>
          <w:iCs/>
        </w:rPr>
        <w:t>2</w:t>
      </w:r>
      <w:r>
        <w:rPr>
          <w:sz w:val="24"/>
          <w:b w:val="false"/>
          <w:szCs w:val="24"/>
          <w:iCs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µ0==0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8=AB@C:F8O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2</w:t>
      </w:r>
      <w:r>
        <w:rPr>
          <w:i/>
          <w:color w:val="000000"/>
        </w:rPr>
        <w:fldChar w:fldCharType="end"/>
      </w:r>
      <w:r>
        <w:rPr>
          <w:color w:val="000000"/>
        </w:rPr>
        <w:t xml:space="preserve">CAB0=02;82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B@C4&gt;2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DC=:F8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4&gt;;6=&gt;AB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&gt;1O70==&gt;AB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0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B25BAB25==&gt;A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A&gt;B@C4=8:0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70=8&lt;0NI5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4&gt;;6=&gt;A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H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?&gt;20@0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 xml:space="preserve">0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4&gt;;6=&gt;ABL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H5D-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&gt;20@0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L=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AB&gt;;&gt;2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lt;&gt;65B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=07=0G0BLAO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;8F&gt;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2</w:t>
      </w:r>
      <w:r>
        <w:rPr>
          <w:u w:val="single"/>
          <w:color w:val="000000"/>
        </w:rPr>
        <w:fldChar w:fldCharType="end"/>
      </w:r>
      <w:r>
        <w:rPr>
          <w:color w:val="000000"/>
          <w:szCs w:val="18"/>
        </w:rPr>
        <w:t xml:space="preserve">=5 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&lt;&gt;;&gt;65 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>;5B,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</w:rPr>
        <w:fldChar w:fldCharType="begin"/>
      </w:r>
      <w:r>
        <w:rPr>
          <w:szCs w:val="18"/>
          <w:color w:val="000000"/>
        </w:rPr>
        <w:instrText xml:space="preserve"> PAGE \* ARABIC </w:instrText>
      </w:r>
      <w:r>
        <w:rPr>
          <w:szCs w:val="18"/>
          <w:color w:val="000000"/>
        </w:rPr>
        <w:fldChar w:fldCharType="separate"/>
      </w:r>
      <w:r>
        <w:rPr>
          <w:szCs w:val="18"/>
          <w:color w:val="000000"/>
        </w:rPr>
        <w:t>2</w:t>
      </w:r>
      <w:r>
        <w:rPr>
          <w:szCs w:val="18"/>
          <w:color w:val="000000"/>
        </w:rPr>
        <w:fldChar w:fldCharType="end"/>
      </w:r>
      <w:r>
        <w:rPr>
          <w:color w:val="000000"/>
        </w:rPr>
        <w:t xml:space="preserve">8&lt;5NI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A@54=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D5AA8&gt;=0;L=&gt;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1@07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3@0&lt;&lt;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&gt;43&gt;B&gt;2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:20;8D8F8@&gt;20=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@01&gt;G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2KAH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1@07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3@0&lt;&lt;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10:0;02@80B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4&gt;?&gt;;=8B5;L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D5AA8&gt;=0;L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3@0&lt;&lt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&lt;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?8B0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&lt;5NI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AB06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@01&gt;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A?5F80;L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lt;5=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B@5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;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OB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:20;8D8:0F8&gt;=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C@&gt;2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A?5F80;8AB&gt;2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&lt;5NI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A@54=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D5AA8&gt;=0;L=&gt;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1@07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lt;5=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42C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;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OB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:20;8D8:0F8&gt;=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C@&gt;2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A?5F80;8AB&gt;2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8&lt;5NI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 xml:space="preserve">2KAH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>
          <w:color w:val="000000"/>
        </w:rPr>
        <w:t>&gt;1@07&gt;20=85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2</w:t>
      </w:r>
      <w:r>
        <w:rPr>
          <w:color w:val="000000"/>
        </w:rPr>
        <w:fldChar w:fldCharType="end"/>
      </w:r>
      <w:r>
        <w:rPr/>
        <w:t xml:space="preserve">A&gt;&gt;B25BAB2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51&gt;20=8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A0NI8&l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E&gt;6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20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C?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C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8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gt;A&lt;&gt;B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=5&gt;G5@5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&lt;&gt;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&gt;40B5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O7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A8E80B@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2845B5;L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;5B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D5AA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8385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B5A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5&l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1&gt;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3&gt;4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0:F8=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G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48F8=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=86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48F8=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01&gt;@0B&gt;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8AA;54&gt;2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54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8282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5@5=5A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D5: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1&gt;;520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E&gt;64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D5AA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38385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B5AB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?C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1&gt;B5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3@0=8G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7;&gt;</w:t>
      </w:r>
      <w:bookmarkStart w:id="1" w:name="d9923"/>
      <w:bookmarkEnd w:id="1"/>
      <w:r>
        <w:rPr/>
        <w:t xml:space="preserve">6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BL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3@0=8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=O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C4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@07&gt;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&gt;A?8B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A&gt;25@H5==&gt;;5B=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74&gt;@&gt;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48F8=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5A?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I8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F8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A;C6820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BA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N=&gt;H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C;L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:CA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0AB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5A&gt;25@H5==&gt;;5B=8E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"@C4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45: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&gt;AA89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$545@0F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4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(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20@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@8=8&lt;05BA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01&gt;B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A2&gt;1&gt;6405BA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4&gt;;6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48@5:B&gt;@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C:&gt;2&gt;48B5;5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@54?@8OB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?8B0=8O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5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(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20@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=5?&gt;A@54AB25==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4G8=O5BA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48@5:B&gt;@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H:&gt;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C:&gt;2&gt;48B5;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@54?@8OB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AB25=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?8B0=8O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K?&gt;;=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C:07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lt;54@01&gt;B=8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&gt;?@&gt;A0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A&gt;1;N4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A0=8B0@=&gt;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M?845&lt;8&gt;;&gt;38G5A: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@568&lt;0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softHyphen/>
        <w:t xml:space="preserve">&gt;4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C:&gt;2&gt;4AB2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H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20@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K?&gt;;=ON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A2&g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4&gt;;6=&gt;AB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O70=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01&gt;B=8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8I51;&gt;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?&gt;20@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:CE&gt;==K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@01&gt;B=8: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:;04&gt;2I8: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ACI5AB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5D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0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5&gt;1@07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C:&gt;2&gt;4AB2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spacing w:val="2"/>
        </w:rPr>
        <w:t>!0=</w:t>
        <w:softHyphen/>
        <w:t xml:space="preserve">8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2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.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3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/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2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.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4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.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3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5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9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0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-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2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0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«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!0=8B0@=&gt;-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M?845&lt;8&gt;;&gt;38G5A:85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B@51&gt;20=8O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: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&gt;@30=870F88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&gt;1I5AB25==&gt;3&gt;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 xml:space="preserve">?8B0=8O 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>
          <w:spacing w:val="2"/>
        </w:rPr>
        <w:t>=0A5;5=8O»</w:t>
      </w:r>
      <w:r>
        <w:rPr>
          <w:spacing w:val="2"/>
        </w:rPr>
        <w:fldChar w:fldCharType="begin"/>
      </w:r>
      <w:r>
        <w:rPr>
          <w:spacing w:val="2"/>
        </w:rPr>
        <w:instrText xml:space="preserve"> PAGE \* ARABIC </w:instrText>
      </w:r>
      <w:r>
        <w:rPr>
          <w:spacing w:val="2"/>
        </w:rPr>
        <w:fldChar w:fldCharType="separate"/>
      </w:r>
      <w:r>
        <w:rPr>
          <w:spacing w:val="2"/>
        </w:rPr>
        <w:t>3</w:t>
      </w:r>
      <w:r>
        <w:rPr>
          <w:spacing w:val="2"/>
        </w:rPr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</w:t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0=8B0@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?845&lt;8&gt;;&gt;3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A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1C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K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74&gt;@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5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&gt;;&gt;456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@&lt;0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: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#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@0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@30=87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8B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H:&gt;;L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B0:6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olor w:val="000000"/>
        </w:rPr>
        <w:t xml:space="preserve">$545@0;L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70:&gt;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!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9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$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0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0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0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0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0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3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«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noBreakHyphen/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:0G5AB2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157&gt;?0A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8I52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?@&gt;4C:B&gt;2»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softHyphen/>
        <w:t xml:space="preserve">&gt;;&gt;65=85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H:&gt;;5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CAB0=&gt;2;5=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CG@5645=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=545;L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5654=52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&lt;5=N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B5E=&gt;;&gt;38G5A:8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:0@B0&lt;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B5E=8:&gt;-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3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B5E=&gt;;&gt;38G5A:8&lt;8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3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:0@B0&lt;8,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3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3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B5E=&gt;;&gt;38G5A:8&lt;8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3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8=AB@C:F8O&lt;8</w:t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@83&gt;B&gt;2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1;N4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?@8:070&lt;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8=AB@C</w:t>
      </w:r>
      <w:bookmarkStart w:id="2" w:name="583f0"/>
      <w:bookmarkEnd w:id="2"/>
      <w:r>
        <w:rPr>
          <w:color w:val="000000"/>
        </w:rPr>
        <w:t xml:space="preserve">:F8O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0A?&gt;@O65=8O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CG@5645=8OE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#AB02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softHyphen/>
        <w:t xml:space="preserve">@028;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=CB@5==5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B@C4&gt;2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0A?&gt;@O4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&gt;@30=870F88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4@C38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;&gt;:0;L=K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0:B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H:&gt;;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B0:6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@028;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=&gt;@&lt;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E@0=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B@C4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&gt;60@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157&gt;?0A=&gt;AB8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7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(5D-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&gt;20@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AB&gt;;&gt;2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K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4&gt;;65=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7=0BL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3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 xml:space="preserve">=&gt;@&lt;0B82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@02&gt;2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0: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&gt;AA89A: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$545@0F8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@53C;8@CNI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45B5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CG@5645=8OE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B@51&gt;2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&gt;E@0=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B@C40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A0=8B0@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>38385=K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@51&gt;2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157&gt;?0A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8I52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@&gt;4C:B&gt;2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bookmarkStart w:id="3" w:name="ed7a4"/>
      <w:bookmarkEnd w:id="3"/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CA;&gt;28O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E@0=5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&gt;2@5&lt;5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5E=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1;N4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=0?8B: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C;8=0@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745;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0AA&gt;@B8&lt;5=B0</w:t>
      </w:r>
      <w:bookmarkStart w:id="4" w:name="15f80"/>
      <w:bookmarkEnd w:id="4"/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5E=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83&gt;B&gt;2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1;N4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=0</w:t>
      </w:r>
      <w:bookmarkStart w:id="5" w:name="cc60b"/>
      <w:bookmarkEnd w:id="5"/>
      <w:r>
        <w:rPr>
          <w:color w:val="000000"/>
        </w:rPr>
        <w:t xml:space="preserve">?8B: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C;8=0@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745;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0AA&gt;@B8&lt;5=B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?5F80;878@&gt;20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=D&gt;@&lt;0F8&gt;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3@0&lt;&lt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B5E=&gt;;&gt;38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C5&lt;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lt;5B&gt;4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C?@02;5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45;&gt;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&gt;43&gt;B&gt;2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BG5B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O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8B0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5E=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lt;0@:5B8=3&gt;2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AA;54&gt;20=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702545=8O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1I5AB25=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8B0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?5F80;878@&gt;20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&gt;&lt;?LNB5@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3@0&lt;&lt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B5E=&gt;;&gt;38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C5&lt;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&gt;@30=870F8O</w:t>
      </w:r>
      <w:bookmarkStart w:id="6" w:name="622eb"/>
      <w:bookmarkEnd w:id="6"/>
      <w:r>
        <w:rPr>
          <w:color w:val="000000"/>
        </w:rPr>
        <w:t xml:space="preserve">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8B0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5&gt;@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lt;56;8G=&gt;AB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45;&gt;2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&gt;1I5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5@53&gt;2&gt;@&gt;2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&gt;=D;8:B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lt;0;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3@C??K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028;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=CB@5==5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@C4&gt;2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0A?&gt;@O4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CG@5645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M:&gt;=&gt;&lt;8: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1I5AB25=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8B0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?;0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B8&lt;C;8@&gt;2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B@C40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8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>(5D-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&gt;20@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L=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AB&gt;;&gt;2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4&gt;;65=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C&lt;5BL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4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 xml:space="preserve">&gt;?@545;O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D0:B&gt;@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;8ONI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40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&gt;F5=:C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;0=8@&gt;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B45;L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84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=5&gt;1E&gt;48&lt;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MB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@5AC@AK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07@010BK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=&gt;A8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&gt;@@5:B82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;0=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7028A8&lt;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7&lt;5=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D0:B&gt;@&gt;2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;8ONI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=8E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F5=8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?@545;O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?&gt;A&gt;1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0A?@545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=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7040=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lt;564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&gt;20@0&lt;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5@540G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&gt;;=&gt;&lt;&gt;G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B5?5=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&gt;B25BAB25==&gt;AB8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07@010BK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53;0&lt;5=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=AB@C: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0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&gt;&gt;@48=8@&gt;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&gt;F80;L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&gt;&gt;B25BAB2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F5;O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0728B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8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2E&gt;4=&gt;9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B5:CI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B&gt;3&gt;2K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@01&gt;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8B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AB&gt;;&gt;2&gt;9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KO2;O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F5=8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1;5&lt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DC=:F8&gt;=8@&gt;20=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A8AB5&lt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>?8B0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4</w:t>
      </w:r>
      <w:r>
        <w:rPr>
          <w:color w:val="000000"/>
        </w:rPr>
        <w:fldChar w:fldCharType="end"/>
      </w:r>
      <w:r>
        <w:rPr>
          <w:color w:val="000000"/>
        </w:rPr>
        <w:t xml:space="preserve">?@&gt;3=&gt;78@&gt;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?&gt;A;54AB2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8=8&lt;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lt;5@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5H5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54&gt;?CI5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C4CI5&lt;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2&gt;48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&gt;1@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01&gt;B=8: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CG5B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&gt;15==&gt;AB5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5OB5;L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=D&gt;@&lt;0F8&gt;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B5E=&gt;;&gt;38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8&lt;5=O5&lt;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O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?8B0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54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5;&gt;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K?&gt;;=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53;0&lt;5=B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01&gt;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=D&gt;@&lt;0F8&gt;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B5E=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54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5;&gt;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K?&gt;;=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53;0&lt;5=B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01&gt;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?&gt;20@&gt;2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9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5@8&gt;4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BACBAB2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H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20@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&gt;B?CA:0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@5&lt;5=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=5B@C4&gt;A?&gt;A&gt;1=&gt;AB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4@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5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1O70=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A?&gt;;=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@01&gt;B=8: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07=0G5==K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CAB0=&gt;2;5==&gt;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?&gt;@O4:5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:&gt;B&gt;@K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8&gt;1@5B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&gt;&gt;B25BAB2CNI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0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5A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B25BAB25==&gt;A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7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58A?&gt;;=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5=04;560I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A?&gt;;=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&gt;1O70==&gt;AB59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&gt;7;&gt;65=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=5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2O7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70&lt;5I5=85&lt;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0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(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20@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&gt;;65=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7=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028;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B@51&gt;2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E@0=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B@C40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60@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M;5:B@&gt;157&gt;?0A=&gt;AB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=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0=8B0@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;8G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38385=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B0:6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@O4&gt;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459AB2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&gt;7=8:=&gt;25=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60@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G@572KG09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8BC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M20:C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&gt;@30=870F88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</w:rPr>
        <w:t>(5D-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20@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  <w:shd w:fill="FFFFFF" w:val="clear"/>
        </w:rPr>
        <w:t xml:space="preserve">4&gt;;65=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@&gt;9B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&gt;1CG5=85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8&lt;5BL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=02K: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&gt;:070=8O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5@2&gt;9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&gt;&lt;&gt;I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?&gt;AB@0402H8&lt;,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A&gt;1;N40BL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&gt;=25=F8N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noBreakHyphen/>
        <w:noBreakHyphen/>
        <w:t xml:space="preserve">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&gt;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@020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@515=:0.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5</w:t>
      </w:r>
      <w:r>
        <w:rPr>
          <w:shd w:fill="FFFFFF" w:val="clear"/>
          <w:color w:val="000000"/>
        </w:rPr>
        <w:fldChar w:fldCharType="end"/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b/>
          <w:color w:val="000000"/>
        </w:rPr>
        <w:t>2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.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"@C4&gt;2K5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DC=:F88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i/>
          <w:color w:val="000000"/>
        </w:rPr>
        <w:t>(5D-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?&gt;20@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2K?&gt;;=O5B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A;54CNI85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B@C4&gt;2K5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DC=:F88: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</w:p>
    <w:p>
      <w:pPr>
        <w:pStyle w:val="Normal"/>
        <w:jc w:val="both"/>
        <w:rPr>
          <w:color w:val="000000"/>
          <w:u w:val="single"/>
        </w:rPr>
      </w:pP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olor w:val="000000"/>
          <w:u w:val="single"/>
        </w:rPr>
        <w:t xml:space="preserve">#?@02;5=85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B5:CI5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45OB5;L=&gt;ABLN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gt;A=&gt;2=&gt;3&gt;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872&gt;4AB20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L=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AB&gt;;&gt;2&gt;9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softHyphen/>
        <w:t xml:space="preserve">;0=8@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CG@5645=8O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noBreakHyphen/>
        <w:t xml:space="preserve">@30=870F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:&gt;&gt;@48=0F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CG@5645=8O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=B@&gt;;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F5=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MDD5:B82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AB&gt;;&gt;2&gt;9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b/>
          <w:color w:val="000000"/>
        </w:rPr>
        <w:t>3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.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 xml:space="preserve">µ&gt;;6=&gt;AB=K5 </w:t>
      </w: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b/>
          <w:color w:val="000000"/>
        </w:rPr>
        <w:t>&gt;1O70==&gt;AB8</w:t>
      </w:r>
    </w:p>
    <w:p>
      <w:pPr>
        <w:pStyle w:val="Normal"/>
        <w:jc w:val="both"/>
        <w:rPr/>
      </w:pPr>
      <w:r>
        <w:rPr>
          <w:b/>
          <w:color w:val="000000"/>
        </w:rPr>
        <w:fldChar w:fldCharType="begin"/>
      </w:r>
      <w:r>
        <w:rPr>
          <w:b/>
          <w:color w:val="000000"/>
        </w:rPr>
        <w:instrText xml:space="preserve"> PAGE \* ARABIC </w:instrText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5</w:t>
      </w:r>
      <w:r>
        <w:rPr>
          <w:b/>
          <w:color w:val="000000"/>
        </w:rPr>
        <w:fldChar w:fldCharType="end"/>
      </w:r>
      <w:r>
        <w:rPr>
          <w:i/>
          <w:color w:val="000000"/>
        </w:rPr>
        <w:t>(5D-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?&gt;20@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H:&gt;;L=&gt;9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AB&gt;;&gt;2&gt;9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2K?&gt;;=O5B 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&gt;1O70==&gt;AB8: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</w:p>
    <w:p>
      <w:pPr>
        <w:pStyle w:val="Normal"/>
        <w:jc w:val="both"/>
        <w:rPr>
          <w:color w:val="000000"/>
          <w:u w:val="single"/>
        </w:rPr>
      </w:pP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PAGE \* ARABIC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5</w:t>
      </w:r>
      <w:r>
        <w:rPr>
          <w:i/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1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@0&lt;:0E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B@C4&gt;2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DC=:F8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;0=8@&gt;20=8O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F5AA&gt;2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gt;A=&gt;2=&gt;3&gt;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872&gt;4AB20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L=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AB&gt;;&gt;2&gt;9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5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 xml:space="preserve">?;0=8@C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B@51=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B@C4&gt;2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lt;0B5@80;L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@5AC@A0E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@07@010BK2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;0=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&gt;B45;L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2840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>?@&gt;F5AA&gt;2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F5=82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D0:B&gt;@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2;8ONI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B&gt;;&gt;2&gt;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2&gt;48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=AB@C:B06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5@A&gt;=0;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8I51;&gt;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B5E=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83&gt;B&gt;2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8I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4@C38&lt;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fldChar w:fldCharType="begin"/>
      </w:r>
      <w:r>
        <w:rPr>
          <w:rStyle w:val="Appleconvertedspace"/>
          <w:color w:val="000000"/>
        </w:rPr>
        <w:instrText xml:space="preserve"> PAGE \* ARABIC </w:instrText>
      </w:r>
      <w:r>
        <w:rPr>
          <w:rStyle w:val="Appleconvertedspace"/>
          <w:color w:val="000000"/>
        </w:rPr>
        <w:fldChar w:fldCharType="separate"/>
      </w:r>
      <w:r>
        <w:rPr>
          <w:rStyle w:val="Appleconvertedspace"/>
          <w:color w:val="000000"/>
        </w:rPr>
        <w:t>6</w:t>
      </w:r>
      <w:r>
        <w:rPr>
          <w:rStyle w:val="Appleconvertedspace"/>
          <w:color w:val="000000"/>
        </w:rPr>
        <w:fldChar w:fldCharType="end"/>
      </w:r>
      <w:r>
        <w:rPr>
          <w:color w:val="000000"/>
        </w:rPr>
        <w:t xml:space="preserve">?@&gt;872&gt;4AB25==K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2&gt;?@&gt;A0&lt;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@0&lt;:0E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B@C4&gt;2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DC=:F8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gt;@30=870F8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:&gt;&gt;@48=0F8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F5AA&gt;2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gt;A=&gt;2=&gt;3&gt;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872&gt;4AB20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L=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AB&gt;;&gt;2&gt;9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 xml:space="preserve">?@&gt;2&gt;48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&gt;==C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4803=&gt;AB8:C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5:B8@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53;0&lt;5=B0F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A=&gt;2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H:&gt;;K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ACI5AB2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0AAB0=&gt;2: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20@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4@C3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01&gt;B=8: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CG@5645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AB02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3@0D8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2KE&gt;4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@01&gt;BC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0A?@545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7040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lt;564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20@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7028A8&lt;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?5F80;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?@545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B5?5=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&gt;B25BAB25==&gt;AB8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ACI5AB2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&gt;&gt;@48=0F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8I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8I51;&gt;: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H:&gt;;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AB02: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4C:B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E@0=5=85&lt;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5A?5G82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2&gt;52@5&lt;5==&gt;5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3;0A=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568&lt;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I5&gt;1@07&gt;20B5;L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CG@5645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2KA&gt;:&gt;:0G5</w:t>
      </w:r>
      <w:hyperlink r:id="rId3">
        <w:r>
          <w:rPr>
            <w:rStyle w:val="InternetLink"/>
            <w:color w:val="000000"/>
          </w:rPr>
          <w:t>@&gt;4C:</w:t>
        </w:r>
      </w:hyperlink>
      <w:r>
        <w:rPr>
          <w:color w:val="000000"/>
        </w:rPr>
        <w:t xml:space="preserve">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?8B0=8O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1AB25=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B@51C5&lt;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0AA&gt;@B8&lt;5=B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0G5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CG0NI8EA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@01&gt;B=8:&gt;2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;5G51=&gt;3&g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8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485B8G5A:&gt;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?8B0=8O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>4</w:t>
      </w:r>
      <w:r>
        <w:rPr>
          <w:color w:val="000000"/>
          <w:spacing w:val="2"/>
        </w:rPr>
        <w:t xml:space="preserve">;O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>45B59,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=C640NI8EAO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2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;5G51=&gt;&l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8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485B8G5A:&gt;&l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>?8B0=88;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4&gt;?&gt;;=8B5;L=&gt;3&g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>?8B0=8O;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6</w:t>
      </w:r>
      <w:r>
        <w:rPr>
          <w:spacing w:val="2"/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AB02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70O2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5&gt;1E&gt;48&lt;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4&gt;2&gt;;LAB25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B&gt;20@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fldChar w:fldCharType="begin"/>
      </w:r>
      <w:r>
        <w:rPr>
          <w:rStyle w:val="Appleconvertedspace"/>
          <w:color w:val="000000"/>
        </w:rPr>
        <w:instrText xml:space="preserve"> PAGE \* ARABIC </w:instrText>
      </w:r>
      <w:r>
        <w:rPr>
          <w:rStyle w:val="Appleconvertedspace"/>
          <w:color w:val="000000"/>
        </w:rPr>
        <w:fldChar w:fldCharType="separate"/>
      </w:r>
      <w:r>
        <w:rPr>
          <w:rStyle w:val="Appleconvertedspace"/>
          <w:color w:val="000000"/>
        </w:rPr>
        <w:t>6</w:t>
      </w:r>
      <w:r>
        <w:rPr>
          <w:rStyle w:val="Appleconvertedspace"/>
          <w:color w:val="000000"/>
        </w:rPr>
        <w:fldChar w:fldCharType="end"/>
      </w:r>
      <w:r>
        <w:rPr>
          <w:color w:val="000000"/>
        </w:rPr>
        <w:t xml:space="preserve">?&gt;;CD01@8:0B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K@L5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5A?5G82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2&gt;52@5&lt;5==&gt;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8&gt;1@5B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;CG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107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:;04&gt;2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8@C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0AA&gt;@B8&lt;5=B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&gt;;8G5AB2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@&gt;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ABC?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@50;870F88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AB02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lt;5=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5A?5G82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@07=&gt;&gt;1@0785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fldChar w:fldCharType="begin"/>
      </w:r>
      <w:r>
        <w:rPr>
          <w:rStyle w:val="Appleconvertedspace"/>
          <w:color w:val="000000"/>
        </w:rPr>
        <w:instrText xml:space="preserve"> PAGE \* ARABIC </w:instrText>
      </w:r>
      <w:r>
        <w:rPr>
          <w:rStyle w:val="Appleconvertedspace"/>
          <w:color w:val="000000"/>
        </w:rPr>
        <w:fldChar w:fldCharType="separate"/>
      </w:r>
      <w:r>
        <w:rPr>
          <w:rStyle w:val="Appleconvertedspace"/>
          <w:color w:val="000000"/>
        </w:rPr>
        <w:t>6</w:t>
      </w:r>
      <w:r>
        <w:rPr>
          <w:rStyle w:val="Appleconvertedspace"/>
          <w:color w:val="000000"/>
        </w:rPr>
        <w:fldChar w:fldCharType="end"/>
      </w:r>
      <w:r>
        <w:rPr>
          <w:color w:val="000000"/>
        </w:rPr>
        <w:t xml:space="preserve">0AA&gt;@B8&lt;5=B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1;N4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C;8=0@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8745;89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2&gt;48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01&gt;B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25@H5=AB2&gt;20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@30=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?@&gt;872&gt;4AB25==&gt;3&gt;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fldChar w:fldCharType="begin"/>
      </w:r>
      <w:r>
        <w:rPr>
          <w:rStyle w:val="Appleconvertedspace"/>
          <w:color w:val="000000"/>
        </w:rPr>
        <w:instrText xml:space="preserve"> PAGE \* ARABIC </w:instrText>
      </w:r>
      <w:r>
        <w:rPr>
          <w:rStyle w:val="Appleconvertedspace"/>
          <w:color w:val="000000"/>
        </w:rPr>
        <w:fldChar w:fldCharType="separate"/>
      </w:r>
      <w:r>
        <w:rPr>
          <w:rStyle w:val="Appleconvertedspace"/>
          <w:color w:val="000000"/>
        </w:rPr>
        <w:t>6</w:t>
      </w:r>
      <w:r>
        <w:rPr>
          <w:rStyle w:val="Appleconvertedspace"/>
          <w:color w:val="000000"/>
        </w:rPr>
        <w:fldChar w:fldCharType="end"/>
      </w:r>
      <w:r>
        <w:rPr>
          <w:color w:val="000000"/>
        </w:rPr>
        <w:t>?@&gt;F5AA0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2=54@5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3@5AA82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B5E=&gt;;&gt;38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MDD5:B82=&gt;&lt;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&gt;1&gt;@C4&gt;20=8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2KH5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D5AA8&gt;=0;L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lt;0AB5@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01&gt;B=8: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B&gt;;&gt;2&gt;9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F5;O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2KH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0G5AB2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83&gt;B&gt;2;O5&lt;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1;N4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@0&lt;:0E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B@C4&gt;2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DC=:F8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:&gt;=B@&gt;;O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gt;F5=: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MDD5:B82=&gt;AB8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F5AA&gt;2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&gt;A=&gt;2=&gt;3&gt;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?@&gt;872&gt;4AB20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 xml:space="preserve">H:&gt;;L=&gt;9 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  <w:u w:val="single"/>
        </w:rPr>
        <w:t>AB&gt;;&gt;2&gt;9:</w:t>
      </w: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u w:val="single"/>
        </w:rPr>
        <w:fldChar w:fldCharType="begin"/>
      </w:r>
      <w:r>
        <w:rPr>
          <w:u w:val="single"/>
          <w:color w:val="000000"/>
        </w:rPr>
        <w:instrText xml:space="preserve"> PAGE \* ARABIC </w:instrText>
      </w:r>
      <w:r>
        <w:rPr>
          <w:u w:val="single"/>
          <w:color w:val="000000"/>
        </w:rPr>
        <w:fldChar w:fldCharType="separate"/>
      </w:r>
      <w:r>
        <w:rPr>
          <w:u w:val="single"/>
          <w:color w:val="000000"/>
        </w:rPr>
        <w:t>6</w:t>
      </w:r>
      <w:r>
        <w:rPr>
          <w:u w:val="single"/>
          <w:color w:val="000000"/>
        </w:rPr>
        <w:fldChar w:fldCharType="end"/>
      </w:r>
      <w:r>
        <w:rPr>
          <w:color w:val="000000"/>
        </w:rPr>
        <w:t xml:space="preserve">:&gt;=B@&gt;;8@C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&gt;F5A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2&gt;52@5&lt;5==&gt;3&gt;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A&gt;3;0A=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@568&lt;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H:&gt;;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2KA&gt;:&gt;:0G5AB25=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83&gt;B&gt;2;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8I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1CG0NI8EA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&gt;B@C4=8:&gt;2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&gt;ACI5AB2;O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&gt;AB&gt;O==K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&gt;@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70:;04: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AK@L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A&gt;&gt;B25BAB28O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&lt;5=N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8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</w:rPr>
        <w:t xml:space="preserve">B5E=&gt;;&gt;3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?@83&gt;B&gt;2;5=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1;N4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=0?8B: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:C;8=0@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8745;89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&gt;B@065==&gt;9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2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B5E=&gt;;&gt;38G5A:8E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6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:0@B0E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(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B5E=8:&gt;-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B5E=&gt;;&gt;38G5A:8E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:0@B0E,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B5E=&gt;;&gt;38G5A:8E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8=AB@C:F8OE)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,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?@8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CA;&gt;288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A&gt;1;N45=8O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A0=8B0@=&gt;-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M?845&lt;8&gt;;&gt;38G5A:8E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B@51&gt;20=89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8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 xml:space="preserve">38385=8G5A:8E 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  <w:r>
        <w:rPr>
          <w:color w:val="000000"/>
          <w:spacing w:val="2"/>
          <w:shd w:fill="FFFFFF" w:val="clear"/>
        </w:rPr>
        <w:t>=&gt;@&lt;0B82&gt;2;</w:t>
      </w:r>
      <w:r>
        <w:rPr>
          <w:color w:val="000000"/>
          <w:spacing w:val="2"/>
          <w:shd w:fill="FFFFFF" w:val="clear"/>
        </w:rPr>
        <w:fldChar w:fldCharType="begin"/>
      </w:r>
      <w:r>
        <w:rPr>
          <w:spacing w:val="2"/>
          <w:shd w:fill="FFFFFF" w:val="clear"/>
          <w:color w:val="000000"/>
        </w:rPr>
        <w:instrText xml:space="preserve"> PAGE \* ARABIC </w:instrText>
      </w:r>
      <w:r>
        <w:rPr>
          <w:spacing w:val="2"/>
          <w:shd w:fill="FFFFFF" w:val="clear"/>
          <w:color w:val="000000"/>
        </w:rPr>
        <w:fldChar w:fldCharType="separate"/>
      </w:r>
      <w:r>
        <w:rPr>
          <w:spacing w:val="2"/>
          <w:shd w:fill="FFFFFF" w:val="clear"/>
          <w:color w:val="000000"/>
        </w:rPr>
        <w:t>7</w:t>
      </w:r>
      <w:r>
        <w:rPr>
          <w:spacing w:val="2"/>
          <w:shd w:fill="FFFFFF" w:val="clear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8@C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&gt;1;N4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1&gt;B=8: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0=8B0@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B@51&gt;20=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@028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;8G=&gt;9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</w:rPr>
        <w:fldChar w:fldCharType="begin"/>
      </w:r>
      <w:r>
        <w:rPr>
          <w:rStyle w:val="Appleconvertedspace"/>
          <w:color w:val="000000"/>
        </w:rPr>
        <w:instrText xml:space="preserve"> PAGE \* ARABIC </w:instrText>
      </w:r>
      <w:r>
        <w:rPr>
          <w:rStyle w:val="Appleconvertedspace"/>
          <w:color w:val="000000"/>
        </w:rPr>
        <w:fldChar w:fldCharType="separate"/>
      </w:r>
      <w:r>
        <w:rPr>
          <w:rStyle w:val="Appleconvertedspace"/>
          <w:color w:val="000000"/>
        </w:rPr>
        <w:t>7</w:t>
      </w:r>
      <w:r>
        <w:rPr>
          <w:rStyle w:val="Appleconvertedspace"/>
          <w:color w:val="000000"/>
        </w:rPr>
        <w:fldChar w:fldCharType="end"/>
      </w:r>
      <w:r>
        <w:rPr>
          <w:color w:val="000000"/>
        </w:rPr>
        <w:t>38385=K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F5;O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:&gt;=B@&gt;;O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70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@8A:&gt;&lt;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2&gt;7=8:=&gt;25=8O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CA;&gt;289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4;O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@07&lt;=&gt;65=8O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0B&gt;35==K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&lt;8:@&gt;&gt;@30=87&lt;&gt;2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:&gt;=B@&gt;;8@C5B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2545=85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5654=52=&gt;9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@538AB@0F8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&gt;:070B5;59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B5&lt;?5@0BC@=&gt;3&gt;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@568&lt;0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E@0=5=8O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8I52&gt;9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@&gt;4C:F8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2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E&gt;;&gt;48;L=&gt;&lt;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&gt;1&gt;@C4&gt;20=8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A:;04A:8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?&gt;&lt;5I5=8O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2;06=&gt;AB8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-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2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A:;04A:8E 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>?&gt;&lt;5I5=8OE;</w:t>
      </w:r>
      <w:r>
        <w:rPr>
          <w:color w:val="000000"/>
          <w:shd w:fill="FFFFFF" w:val="clear"/>
        </w:rPr>
        <w:fldChar w:fldCharType="begin"/>
      </w:r>
      <w:r>
        <w:rPr>
          <w:shd w:fill="FFFFFF" w:val="clear"/>
          <w:color w:val="000000"/>
        </w:rPr>
        <w:instrText xml:space="preserve"> PAGE \* ARABIC </w:instrText>
      </w:r>
      <w:r>
        <w:rPr>
          <w:shd w:fill="FFFFFF" w:val="clear"/>
          <w:color w:val="000000"/>
        </w:rPr>
        <w:fldChar w:fldCharType="separate"/>
      </w:r>
      <w:r>
        <w:rPr>
          <w:shd w:fill="FFFFFF" w:val="clear"/>
          <w:color w:val="000000"/>
        </w:rPr>
        <w:t>7</w:t>
      </w:r>
      <w:r>
        <w:rPr>
          <w:shd w:fill="FFFFFF" w:val="clear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hd w:fill="FFFFFF" w:val="clear"/>
        </w:rPr>
        <w:t>:</w:t>
      </w:r>
      <w:r>
        <w:rPr>
          <w:color w:val="000000"/>
          <w:spacing w:val="3"/>
        </w:rPr>
        <w:t xml:space="preserve">&gt;=B@&gt;;8@C5B </w:t>
      </w:r>
      <w:r>
        <w:rPr>
          <w:color w:val="000000"/>
          <w:spacing w:val="3"/>
        </w:rPr>
        <w:fldChar w:fldCharType="begin"/>
      </w:r>
      <w:r>
        <w:rPr>
          <w:spacing w:val="3"/>
          <w:color w:val="000000"/>
        </w:rPr>
        <w:instrText xml:space="preserve"> PAGE \* ARABIC </w:instrText>
      </w:r>
      <w:r>
        <w:rPr>
          <w:spacing w:val="3"/>
          <w:color w:val="000000"/>
        </w:rPr>
        <w:fldChar w:fldCharType="separate"/>
      </w:r>
      <w:r>
        <w:rPr>
          <w:spacing w:val="3"/>
          <w:color w:val="000000"/>
        </w:rPr>
        <w:t>7</w:t>
      </w:r>
      <w:r>
        <w:rPr>
          <w:spacing w:val="3"/>
          <w:color w:val="000000"/>
        </w:rPr>
        <w:fldChar w:fldCharType="end"/>
      </w:r>
      <w:r>
        <w:rPr>
          <w:color w:val="000000"/>
          <w:spacing w:val="3"/>
        </w:rPr>
        <w:t xml:space="preserve">A8AB5&lt;0B8G5A:89 </w:t>
      </w:r>
      <w:r>
        <w:rPr>
          <w:color w:val="000000"/>
          <w:spacing w:val="3"/>
        </w:rPr>
        <w:fldChar w:fldCharType="begin"/>
      </w:r>
      <w:r>
        <w:rPr>
          <w:spacing w:val="3"/>
          <w:color w:val="000000"/>
        </w:rPr>
        <w:instrText xml:space="preserve"> PAGE \* ARABIC </w:instrText>
      </w:r>
      <w:r>
        <w:rPr>
          <w:spacing w:val="3"/>
          <w:color w:val="000000"/>
        </w:rPr>
        <w:fldChar w:fldCharType="separate"/>
      </w:r>
      <w:r>
        <w:rPr>
          <w:spacing w:val="3"/>
          <w:color w:val="000000"/>
        </w:rPr>
        <w:t>7</w:t>
      </w:r>
      <w:r>
        <w:rPr>
          <w:spacing w:val="3"/>
          <w:color w:val="000000"/>
        </w:rPr>
        <w:fldChar w:fldCharType="end"/>
      </w:r>
      <w:r>
        <w:rPr>
          <w:color w:val="000000"/>
          <w:spacing w:val="3"/>
        </w:rPr>
        <w:t xml:space="preserve">&gt;B1&gt;@ </w:t>
      </w:r>
      <w:r>
        <w:rPr>
          <w:color w:val="000000"/>
          <w:spacing w:val="3"/>
        </w:rPr>
        <w:fldChar w:fldCharType="begin"/>
      </w:r>
      <w:r>
        <w:rPr>
          <w:spacing w:val="3"/>
          <w:color w:val="000000"/>
        </w:rPr>
        <w:instrText xml:space="preserve"> PAGE \* ARABIC </w:instrText>
      </w:r>
      <w:r>
        <w:rPr>
          <w:spacing w:val="3"/>
          <w:color w:val="000000"/>
        </w:rPr>
        <w:fldChar w:fldCharType="separate"/>
      </w:r>
      <w:r>
        <w:rPr>
          <w:spacing w:val="3"/>
          <w:color w:val="000000"/>
        </w:rPr>
        <w:t>7</w:t>
      </w:r>
      <w:r>
        <w:rPr>
          <w:spacing w:val="3"/>
          <w:color w:val="000000"/>
        </w:rPr>
        <w:fldChar w:fldCharType="end"/>
      </w:r>
      <w:r>
        <w:rPr>
          <w:color w:val="000000"/>
          <w:spacing w:val="3"/>
        </w:rPr>
        <w:t xml:space="preserve">ACB&gt;G=&gt;9 </w:t>
      </w:r>
      <w:r>
        <w:rPr>
          <w:color w:val="000000"/>
          <w:spacing w:val="3"/>
        </w:rPr>
        <w:fldChar w:fldCharType="begin"/>
      </w:r>
      <w:r>
        <w:rPr>
          <w:spacing w:val="3"/>
          <w:color w:val="000000"/>
        </w:rPr>
        <w:instrText xml:space="preserve"> PAGE \* ARABIC </w:instrText>
      </w:r>
      <w:r>
        <w:rPr>
          <w:spacing w:val="3"/>
          <w:color w:val="000000"/>
        </w:rPr>
        <w:fldChar w:fldCharType="separate"/>
      </w:r>
      <w:r>
        <w:rPr>
          <w:spacing w:val="3"/>
          <w:color w:val="000000"/>
        </w:rPr>
        <w:t>7</w:t>
      </w:r>
      <w:r>
        <w:rPr>
          <w:spacing w:val="3"/>
          <w:color w:val="000000"/>
        </w:rPr>
        <w:fldChar w:fldCharType="end"/>
      </w:r>
      <w:r>
        <w:rPr>
          <w:color w:val="000000"/>
          <w:spacing w:val="3"/>
        </w:rPr>
        <w:t xml:space="preserve">?@&gt;1K </w:t>
      </w:r>
      <w:r>
        <w:rPr>
          <w:color w:val="000000"/>
          <w:spacing w:val="3"/>
        </w:rPr>
        <w:fldChar w:fldCharType="begin"/>
      </w:r>
      <w:r>
        <w:rPr>
          <w:spacing w:val="3"/>
          <w:color w:val="000000"/>
        </w:rPr>
        <w:instrText xml:space="preserve"> PAGE \* ARABIC </w:instrText>
      </w:r>
      <w:r>
        <w:rPr>
          <w:spacing w:val="3"/>
          <w:color w:val="000000"/>
        </w:rPr>
        <w:fldChar w:fldCharType="separate"/>
      </w:r>
      <w:r>
        <w:rPr>
          <w:spacing w:val="3"/>
          <w:color w:val="000000"/>
        </w:rPr>
        <w:t>7</w:t>
      </w:r>
      <w:r>
        <w:rPr>
          <w:spacing w:val="3"/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?5F80;L=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K45;5==K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&gt;15770@065==K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?@&gt;&lt;0@:8@&gt;20==K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5&lt;:&gt;AB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;&gt;B=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>70:@K20NI85AO)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&gt;B45;L=&g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:064&gt;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1;N4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8;8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:C;8=0@=&gt;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>8745;85,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E@0=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=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&lt;5=5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4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8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G0A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A?5F80;L=&g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&gt;B2545==&gt;&l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E&gt;;&gt;48;L=8: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>&lt;5AB5/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E&gt;;&gt;48;L=8: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?@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B5&lt;?5@0BC@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&gt;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+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2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°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!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4&gt;</w:t>
      </w:r>
      <w:r>
        <w:rPr>
          <w:color w:val="000000"/>
          <w:spacing w:val="58"/>
        </w:rPr>
        <w:t xml:space="preserve"> </w:t>
      </w:r>
      <w:r>
        <w:rPr>
          <w:color w:val="000000"/>
          <w:spacing w:val="58"/>
        </w:rPr>
        <w:fldChar w:fldCharType="begin"/>
      </w:r>
      <w:r>
        <w:rPr>
          <w:spacing w:val="58"/>
          <w:color w:val="000000"/>
        </w:rPr>
        <w:instrText xml:space="preserve"> PAGE \* ARABIC </w:instrText>
      </w:r>
      <w:r>
        <w:rPr>
          <w:spacing w:val="58"/>
          <w:color w:val="000000"/>
        </w:rPr>
        <w:fldChar w:fldCharType="separate"/>
      </w:r>
      <w:r>
        <w:rPr>
          <w:spacing w:val="58"/>
          <w:color w:val="000000"/>
        </w:rPr>
        <w:t>7</w:t>
      </w:r>
      <w:r>
        <w:rPr>
          <w:spacing w:val="58"/>
          <w:color w:val="000000"/>
        </w:rPr>
        <w:fldChar w:fldCharType="end"/>
      </w:r>
      <w:r>
        <w:rPr>
          <w:color w:val="000000"/>
        </w:rPr>
        <w:t>+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6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°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!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:</w:t>
      </w:r>
      <w:r>
        <w:rPr>
          <w:color w:val="000000"/>
          <w:spacing w:val="2"/>
        </w:rPr>
        <w:t xml:space="preserve">&gt;=B@&gt;;8@C5B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  <w:spacing w:val="2"/>
        </w:rPr>
        <w:t xml:space="preserve">&gt;ACI5AB2;5=8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?8BL52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568&lt;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H:&gt;;L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8A?&gt;;L7&gt;20=85&lt;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:8?OG5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8BL5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4"/>
        </w:rPr>
        <w:t>2&gt;4K,</w:t>
      </w:r>
      <w:r>
        <w:rPr>
          <w:color w:val="000000"/>
          <w:spacing w:val="4"/>
        </w:rPr>
        <w:fldChar w:fldCharType="begin"/>
      </w:r>
      <w:r>
        <w:rPr>
          <w:spacing w:val="4"/>
          <w:color w:val="000000"/>
        </w:rPr>
        <w:instrText xml:space="preserve"> PAGE \* ARABIC </w:instrText>
      </w:r>
      <w:r>
        <w:rPr>
          <w:spacing w:val="4"/>
          <w:color w:val="000000"/>
        </w:rPr>
        <w:fldChar w:fldCharType="separate"/>
      </w:r>
      <w:r>
        <w:rPr>
          <w:spacing w:val="4"/>
          <w:color w:val="000000"/>
        </w:rPr>
        <w:t>7</w:t>
      </w:r>
      <w:r>
        <w:rPr>
          <w:spacing w:val="4"/>
          <w:color w:val="000000"/>
        </w:rPr>
        <w:fldChar w:fldCharType="end"/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fldChar w:fldCharType="begin"/>
      </w:r>
      <w:r>
        <w:rPr>
          <w:spacing w:val="4"/>
          <w:color w:val="000000"/>
        </w:rPr>
        <w:instrText xml:space="preserve"> PAGE \* ARABIC </w:instrText>
      </w:r>
      <w:r>
        <w:rPr>
          <w:spacing w:val="4"/>
          <w:color w:val="000000"/>
        </w:rPr>
        <w:fldChar w:fldCharType="separate"/>
      </w:r>
      <w:r>
        <w:rPr>
          <w:spacing w:val="4"/>
          <w:color w:val="000000"/>
        </w:rPr>
        <w:t>7</w:t>
      </w:r>
      <w:r>
        <w:rPr>
          <w:spacing w:val="4"/>
          <w:color w:val="000000"/>
        </w:rPr>
        <w:fldChar w:fldCharType="end"/>
      </w:r>
      <w:r>
        <w:rPr>
          <w:color w:val="000000"/>
          <w:spacing w:val="4"/>
        </w:rPr>
        <w:t xml:space="preserve">0 </w:t>
      </w:r>
      <w:r>
        <w:rPr>
          <w:color w:val="000000"/>
          <w:spacing w:val="4"/>
        </w:rPr>
        <w:fldChar w:fldCharType="begin"/>
      </w:r>
      <w:r>
        <w:rPr>
          <w:spacing w:val="4"/>
          <w:color w:val="000000"/>
        </w:rPr>
        <w:instrText xml:space="preserve"> PAGE \* ARABIC </w:instrText>
      </w:r>
      <w:r>
        <w:rPr>
          <w:spacing w:val="4"/>
          <w:color w:val="000000"/>
        </w:rPr>
        <w:fldChar w:fldCharType="separate"/>
      </w:r>
      <w:r>
        <w:rPr>
          <w:spacing w:val="4"/>
          <w:color w:val="000000"/>
        </w:rPr>
        <w:t>7</w:t>
      </w:r>
      <w:r>
        <w:rPr>
          <w:spacing w:val="4"/>
          <w:color w:val="000000"/>
        </w:rPr>
        <w:fldChar w:fldCharType="end"/>
      </w:r>
      <w:r>
        <w:rPr>
          <w:color w:val="000000"/>
          <w:spacing w:val="4"/>
        </w:rPr>
        <w:t xml:space="preserve">B0:65 </w:t>
      </w:r>
      <w:r>
        <w:rPr>
          <w:color w:val="000000"/>
          <w:spacing w:val="4"/>
        </w:rPr>
        <w:fldChar w:fldCharType="begin"/>
      </w:r>
      <w:r>
        <w:rPr>
          <w:spacing w:val="4"/>
          <w:color w:val="000000"/>
        </w:rPr>
        <w:instrText xml:space="preserve"> PAGE \* ARABIC </w:instrText>
      </w:r>
      <w:r>
        <w:rPr>
          <w:spacing w:val="4"/>
          <w:color w:val="000000"/>
        </w:rPr>
        <w:fldChar w:fldCharType="separate"/>
      </w:r>
      <w:r>
        <w:rPr>
          <w:spacing w:val="4"/>
          <w:color w:val="000000"/>
        </w:rPr>
        <w:t>7</w:t>
      </w:r>
      <w:r>
        <w:rPr>
          <w:spacing w:val="4"/>
          <w:color w:val="000000"/>
        </w:rPr>
        <w:fldChar w:fldCharType="end"/>
      </w:r>
      <w:r>
        <w:rPr>
          <w:color w:val="000000"/>
          <w:spacing w:val="2"/>
        </w:rPr>
        <w:t xml:space="preserve">A&lt;5=C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 xml:space="preserve">2&gt;4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3"/>
        </w:rPr>
        <w:t xml:space="preserve">5&lt;:&gt;AB8 </w:t>
      </w:r>
      <w:r>
        <w:rPr>
          <w:color w:val="000000"/>
          <w:spacing w:val="3"/>
        </w:rPr>
        <w:fldChar w:fldCharType="begin"/>
      </w:r>
      <w:r>
        <w:rPr>
          <w:spacing w:val="3"/>
          <w:color w:val="000000"/>
        </w:rPr>
        <w:instrText xml:space="preserve"> PAGE \* ARABIC </w:instrText>
      </w:r>
      <w:r>
        <w:rPr>
          <w:spacing w:val="3"/>
          <w:color w:val="000000"/>
        </w:rPr>
        <w:fldChar w:fldCharType="separate"/>
      </w:r>
      <w:r>
        <w:rPr>
          <w:spacing w:val="3"/>
          <w:color w:val="000000"/>
        </w:rPr>
        <w:t>7</w:t>
      </w:r>
      <w:r>
        <w:rPr>
          <w:spacing w:val="3"/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5Q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740G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 xml:space="preserve">=5 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  <w:r>
        <w:rPr>
          <w:color w:val="000000"/>
        </w:rPr>
        <w:t>@565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G5&l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G5@57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3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G0A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D8:A0F859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24"/>
        </w:rPr>
        <w:fldChar w:fldCharType="begin"/>
      </w:r>
      <w:r>
        <w:rPr>
          <w:spacing w:val="24"/>
          <w:color w:val="000000"/>
        </w:rPr>
        <w:instrText xml:space="preserve"> PAGE \* ARABIC </w:instrText>
      </w:r>
      <w:r>
        <w:rPr>
          <w:spacing w:val="24"/>
          <w:color w:val="000000"/>
        </w:rPr>
        <w:fldChar w:fldCharType="separate"/>
      </w:r>
      <w:r>
        <w:rPr>
          <w:spacing w:val="24"/>
          <w:color w:val="000000"/>
        </w:rPr>
        <w:t>7</w:t>
      </w:r>
      <w:r>
        <w:rPr>
          <w:spacing w:val="24"/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>3@0D8:5;</w:t>
      </w:r>
      <w:r>
        <w:rPr>
          <w:color w:val="000000"/>
          <w:spacing w:val="2"/>
        </w:rPr>
        <w:fldChar w:fldCharType="begin"/>
      </w:r>
      <w:r>
        <w:rPr>
          <w:spacing w:val="2"/>
          <w:color w:val="000000"/>
        </w:rPr>
        <w:instrText xml:space="preserve"> PAGE \* ARABIC </w:instrText>
      </w:r>
      <w:r>
        <w:rPr>
          <w:spacing w:val="2"/>
          <w:color w:val="000000"/>
        </w:rPr>
        <w:fldChar w:fldCharType="separate"/>
      </w:r>
      <w:r>
        <w:rPr>
          <w:spacing w:val="2"/>
          <w:color w:val="000000"/>
        </w:rPr>
        <w:t>7</w:t>
      </w:r>
      <w:r>
        <w:rPr>
          <w:spacing w:val="2"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  <w:spacing w:val="2"/>
        </w:rPr>
        <w:t>:</w:t>
      </w:r>
      <w:r>
        <w:rPr>
          <w:color w:val="000000"/>
        </w:rPr>
        <w:t xml:space="preserve">&gt;=B@&gt;;8@C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B5@&lt;&gt;&lt;5B@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4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B5&lt;?5@0BC@K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1;N4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@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740G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F5;L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&lt;8=8&lt;870F8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8A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B5?;&gt;2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2&gt;7459AB2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jc w:val="both"/>
        <w:rPr>
          <w:color w:val="0000FF"/>
        </w:rPr>
      </w:pPr>
      <w:r>
        <w:rPr>
          <w:color w:val="0000FF"/>
          <w:lang w:val="en-US"/>
        </w:rPr>
        <w:fldChar w:fldCharType="begin"/>
      </w:r>
      <w:r>
        <w:rPr>
          <w:color w:val="0000FF"/>
          <w:lang w:val="en-US"/>
        </w:rPr>
        <w:instrText xml:space="preserve"> PAGE \* ARABIC </w:instrText>
      </w:r>
      <w:r>
        <w:rPr>
          <w:color w:val="0000FF"/>
          <w:lang w:val="en-US"/>
        </w:rPr>
        <w:fldChar w:fldCharType="separate"/>
      </w:r>
      <w:r>
        <w:rPr>
          <w:color w:val="0000FF"/>
          <w:lang w:val="en-US"/>
        </w:rPr>
        <w:t>7</w:t>
      </w:r>
      <w:r>
        <w:rPr>
          <w:color w:val="0000FF"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</w:rPr>
        <w:fldChar w:fldCharType="begin"/>
      </w:r>
      <w:r>
        <w:rPr>
          <w:color w:val="0000FF"/>
        </w:rPr>
        <w:instrText xml:space="preserve"> PAGE \* ARABIC </w:instrText>
      </w:r>
      <w:r>
        <w:rPr>
          <w:color w:val="0000FF"/>
        </w:rPr>
        <w:fldChar w:fldCharType="separate"/>
      </w:r>
      <w:r>
        <w:rPr>
          <w:color w:val="0000FF"/>
        </w:rPr>
        <w:t>7</w:t>
      </w:r>
      <w:r>
        <w:rPr>
          <w:color w:val="0000FF"/>
        </w:rPr>
        <w:fldChar w:fldCharType="end"/>
      </w:r>
      <w:r>
        <w:rPr>
          <w:color w:val="000000"/>
        </w:rPr>
        <w:t xml:space="preserve">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4&gt;?CA: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7&lt;5I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1&gt;B=8: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8I51;&gt;: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;8G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5I5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&gt;&lt;=0B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AB5=8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@&gt;872&gt;4AB25=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&gt;&lt;5I5=8O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?8I51;&gt;:0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&gt;=B@&gt;;8@C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&gt;1;N45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&gt;&gt;B25BAB28O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5A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&gt;@F8&gt;==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1;N4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KE&gt;4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1;N40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C:070==&gt;&lt;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&lt;5=N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B0:6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&gt;43&gt;B&gt;2: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70:;04: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@&gt;4C:B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&gt;3;0A=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&lt;5=N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4&gt;?CA: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&gt;7&lt;&gt;6=&gt;A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&gt;=B0:B0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K@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3&gt;B&gt;2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C?&gt;B@51;5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?@&gt;4C:B&gt;2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4&gt;?CA: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=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=07=0G5=8N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CE&gt;==&gt;3&gt;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8=25=B0@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=8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45D&gt;@&lt;8@&gt;20==&gt;9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45D5:B0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&lt;5E0=8G5A:8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&gt;2@5645=8O&lt;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:CE&gt;==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&gt;9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?&gt;AC4K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8=25=B0@O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AB&gt;;&gt;2KE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@81&gt;@&gt;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(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28;:8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;&gt;6:8)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7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0;N&lt;8=8O;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7@5H05B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A?&gt;;L7&gt;20BL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2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@01&gt;B5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&gt;1&gt;@C4&gt;20=85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8=25=B0@L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?&gt;AC4C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8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B0@C,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2K?&gt;;</w:t>
      </w:r>
    </w:p>
    <w:sectPr>
      <w:type w:val="continuous"/>
      <w:pgSz w:w="11906" w:h="16838"/>
      <w:pgMar w:left="1440" w:right="926" w:gutter="0" w:header="0" w:top="107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">
    <w:charset w:val="01"/>
    <w:family w:val="modern"/>
    <w:pitch w:val="variable"/>
  </w:font>
  <w:font w:name="">
    <w:charset w:val="b2"/>
    <w:family w:val="swiss"/>
    <w:pitch w:val="variable"/>
  </w:font>
  <w:font w:name="">
    <w:charset w:val="0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isplayBackgroundShape/>
  <w:trackRevisions/>
  <w:mirrorMargins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eastAsia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3z0">
    <w:name w:val="WW8Num3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7z0">
    <w:name w:val="WW8Num7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0z0">
    <w:name w:val="WW8Num10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1z0">
    <w:name w:val="WW8Num11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3z0">
    <w:name w:val="WW8Num13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6z0">
    <w:name w:val="WW8Num16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7z0">
    <w:name w:val="WW8Num17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8z0">
    <w:name w:val="WW8Num18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19z0">
    <w:name w:val="WW8Num19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0z0">
    <w:name w:val="WW8Num20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2z0">
    <w:name w:val="WW8Num22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4z0">
    <w:name w:val="WW8Num24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31z0">
    <w:name w:val="WW8Num31z0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rFonts w:ascii="驓㍯숵敿埻낓?膍希醞፤묶ࢂ馇ꂽ" w:hAnsi="驓㍯숵敿埻낓?膍希醞፤묶ࢂ馇ꂽ" w:cs="驓㍯숵敿埻낓?膍希醞፤묶ࢂ馇ꂽ"/>
    </w:rPr>
  </w:style>
  <w:style w:type="character" w:styleId="WW8Num33z0">
    <w:name w:val="WW8Num33z0"/>
    <w:qFormat/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驓㍯숵敿埻낓?膍希醞፤묶ࢂ馇ꂽ" w:hAnsi="驓㍯숵敿埻낓?膍希醞፤묶ࢂ馇ꂽ" w:cs="驓㍯숵敿埻낓?膍希醞፤묶ࢂ馇ꂽ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character" w:styleId="Style16">
    <w:name w:val="Текст выноски Знак"/>
    <w:qFormat/>
    <w:rPr>
      <w:color w:val="000000"/>
      <w:sz w:val="18"/>
      <w:szCs w:val="18"/>
    </w:rPr>
  </w:style>
  <w:style w:type="paragraph" w:styleId="Heading">
    <w:name w:val="Heading"/>
    <w:next w:val="TextBody"/>
    <w:qFormat/>
    <w:pPr>
      <w:widowControl/>
      <w:bidi w:val="0"/>
      <w:spacing w:before="240" w:after="120"/>
    </w:pPr>
    <w:rPr>
      <w:rFonts w:ascii="麣≇쑞滑䞐ꉸ䧴觞띕耔䊙?覶久黒꣠孡炖ꅵ茰腴殃̓㮏ꢲ몜響욨◌ꨐ萶沈啵瘾ᮕ룶땼픕Ḛ臼?툥ꭡ诀?覛?ऊꮏ᱈鑍ꆲಝ쯲ꂵ䃤" w:hAnsi="麣≇쑞滑䞐ꉸ䧴觞띕耔䊙?覶久黒꣠孡炖ꅵ茰腴殃̓㮏ꢲ몜響욨◌ꨐ萶沈啵瘾ᮕ룶땼픕Ḛ臼?툥ꭡ诀?覛?ऊꮏ᱈鑍ꆲಝ쯲ꂵ䃤" w:eastAsia="稒验㣁튴䖲嬱裥ꡮ뜾㠻⃊?멚헱徳릘㭅ﱀ㍉䎔暰ۣ亗겋ࡊ嗴彮ꇻԔ梓铥曇뢨?㔺瑄兯ꡨ淛ၻ꿀ꢵ셜ᔱ" w:cs="麣≇쑞滑䞐ꉸ䧴觞띕耔䊙?覶久黒꣠孡炖ꅵ茰腴殃̓㮏ꢲ몜響욨◌ꨐ萶沈啵瘾ᮕ룶땼픕Ḛ臼?툥ꭡ诀?覛?ऊꮏ᱈鑍ꆲಝ쯲ꂵ䃤"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麣≇쑞滑䞐ꉸ䧴觞띕耔䊙?覶久黒꣠孡炖ꅵ茰腴殃̓㮏ꢲ몜響욨◌ꨐ萶沈啵瘾ᮕ룶땼픕Ḛ臼?툥ꭡ诀?覛?ऊꮏ᱈鑍ꆲಝ쯲ꂵ䃤" w:hAnsi="麣≇쑞滑䞐ꉸ䧴觞띕耔䊙?覶久黒꣠孡炖ꅵ茰腴殃̓㮏ꢲ몜響욨◌ꨐ萶沈啵瘾ᮕ룶땼픕Ḛ臼?툥ꭡ诀?覛?ऊꮏ᱈鑍ꆲಝ쯲ꂵ䃤" w:cs="麣≇쑞滑䞐ꉸ䧴觞띕耔䊙?覶久黒꣠孡炖ꅵ茰腴殃̓㮏ꢲ몜響욨◌ꨐ萶沈啵瘾ᮕ룶땼픕Ḛ臼?툥ꭡ诀?覛?ऊꮏ᱈鑍ꆲಝ쯲ꂵ䃤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Указатель1"/>
    <w:qFormat/>
    <w:pPr>
      <w:widowControl/>
      <w:bidi w:val="0"/>
    </w:pPr>
    <w:rPr>
      <w:rFonts w:ascii="麣≇쑞滑䞐ꉸ䧴觞띕耔䊙?覶久黒꣠孡炖ꅵ茰腴殃̓㮏ꢲ몜響욨◌ꨐ萶沈啵瘾ᮕ룶땼픕Ḛ臼?툥ꭡ诀?覛?ऊꮏ᱈鑍ꆲಝ쯲ꂵ䃤" w:hAnsi="麣≇쑞滑䞐ꉸ䧴觞띕耔䊙?覶久黒꣠孡炖ꅵ茰腴殃̓㮏ꢲ몜響욨◌ꨐ萶沈啵瘾ᮕ룶땼픕Ḛ臼?툥ꭡ诀?覛?ऊꮏ᱈鑍ꆲಝ쯲ꂵ䃤" w:eastAsia="稒验㣁튴䖲嬱裥ꡮ뜾㠻⃊?멚헱徳릘㭅ﱀ㍉䎔暰ۣ亗겋ࡊ嗴彮ꇻԔ梓铥曇뢨?㔺瑄兯ꡨ淛ၻ꿀ꢵ셜ᔱ" w:cs="麣≇쑞滑䞐ꉸ䧴觞띕耔䊙?覶久黒꣠孡炖ꅵ茰腴殃̓㮏ꢲ몜響욨◌ꨐ萶沈啵瘾ᮕ룶땼픕Ḛ臼?툥ꭡ诀?覛?ऊꮏ᱈鑍ꆲಝ쯲ꂵ䃤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麣≇쑞滑䞐ꉸ䧴觞띕耔䊙?覶久黒꣠孡炖ꅵ茰腴殃̓㮏ꢲ몜響욨◌ꨐ萶沈啵瘾ᮕ룶땼픕Ḛ臼?툥ꭡ诀?覛?ऊꮏ᱈鑍ꆲಝ쯲ꂵ䃤" w:hAnsi="麣≇쑞滑䞐ꉸ䧴觞띕耔䊙?覶久黒꣠孡炖ꅵ茰腴殃̓㮏ꢲ몜響욨◌ꨐ萶沈啵瘾ᮕ룶땼픕Ḛ臼?툥ꭡ诀?覛?ऊꮏ᱈鑍ꆲಝ쯲ꂵ䃤" w:eastAsia="稒验㣁튴䖲嬱裥ꡮ뜾㠻⃊?멚헱徳릘㭅ﱀ㍉䎔暰ۣ亗겋ࡊ嗴彮ꇻԔ梓铥曇뢨?㔺瑄兯ꡨ淛ၻ꿀ꢵ셜ᔱ" w:cs="麣≇쑞滑䞐ꉸ䧴觞띕耔䊙?覶久黒꣠孡炖ꅵ茰腴殃̓㮏ꢲ몜響욨◌ꨐ萶沈啵瘾ᮕ룶땼픕Ḛ臼?툥ꭡ诀?覛?ऊꮏ᱈鑍ꆲಝ쯲ꂵ䃤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eastAsia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eastAsia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稒验㣁튴䖲嬱裥ꡮ뜾㠻⃊?멚헱徳릘㭅ﱀ㍉䎔暰ۣ亗겋ࡊ嗴彮ꇻԔ梓铥曇뢨?㔺瑄兯ꡨ淛ၻ꿀ꢵ셜ᔱ" w:hAnsi="稒验㣁튴䖲嬱裥ꡮ뜾㠻⃊?멚헱徳릘㭅ﱀ㍉䎔暰ۣ亗겋ࡊ嗴彮ꇻԔ梓铥曇뢨?㔺瑄兯ꡨ淛ၻ꿀ꢵ셜ᔱ" w:eastAsia="稒验㣁튴䖲嬱裥ꡮ뜾㠻⃊?멚헱徳릘㭅ﱀ㍉䎔暰ۣ亗겋ࡊ嗴彮ꇻԔ梓铥曇뢨?㔺瑄兯ꡨ淛ၻ꿀ꢵ셜ᔱ" w:cs="稒验㣁튴䖲嬱裥ꡮ뜾㠻⃊?멚헱徳릘㭅ﱀ㍉䎔暰ۣ亗겋ࡊ嗴彮ꇻԔ梓铥曇뢨?㔺瑄兯ꡨ淛ၻ꿀ꢵ셜ᔱ"/>
      <w:color w:val="auto"/>
      <w:sz w:val="24"/>
      <w:szCs w:val="20"/>
      <w:lang w:val="ru-RU" w:bidi="ar-SA" w:eastAsia="zh-CN"/>
    </w:rPr>
  </w:style>
  <w:style w:type="paragraph" w:styleId="S25">
    <w:name w:val="s_25"/>
    <w:basedOn w:val="Normal"/>
    <w:qFormat/>
    <w:pPr>
      <w:spacing w:before="100" w:after="100"/>
    </w:pPr>
    <w:rPr>
      <w:color w:val="000000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color w:val="000000"/>
      <w:sz w:val="22"/>
      <w:szCs w:val="22"/>
      <w:lang w:bidi="ru-RU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color w:val="000000"/>
    </w:rPr>
  </w:style>
  <w:style w:type="paragraph" w:styleId="Style19">
    <w:name w:val="Текст выноски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007%040%04A%045%044%04" TargetMode="External"/><Relationship Id="rId3" Type="http://schemas.openxmlformats.org/officeDocument/2006/relationships/hyperlink" Target="../in/%00%3F%04@%048%043%04%3E%04B%04%3E%042%04%3B%045%04=%048%045%04:%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